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</w:r>
    </w:p>
    <w:p>
      <w:pPr>
        <w:pStyle w:val="Normal"/>
        <w:ind w:left="7080" w:hanging="0"/>
        <w:jc w:val="center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eastAsia="Arial;Arial" w:cs="Arial;Arial" w:ascii="Arial;Arial" w:hAnsi="Arial;Arial"/>
          <w:b/>
          <w:sz w:val="36"/>
          <w:szCs w:val="36"/>
        </w:rPr>
        <w:t xml:space="preserve">   </w:t>
      </w:r>
      <w:r>
        <w:rPr>
          <w:rFonts w:cs="Arial;Arial" w:ascii="Arial;Arial" w:hAnsi="Arial;Arial"/>
          <w:b/>
          <w:sz w:val="36"/>
          <w:szCs w:val="36"/>
        </w:rPr>
        <w:t>Bod č. 5</w:t>
      </w:r>
    </w:p>
    <w:p>
      <w:pPr>
        <w:pStyle w:val="Normal"/>
        <w:jc w:val="center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Materiál na rokovanie Zastupiteľstva 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Bratislavského samosprávneho kraja </w:t>
      </w:r>
    </w:p>
    <w:p>
      <w:pPr>
        <w:pStyle w:val="Normal"/>
        <w:rPr/>
      </w:pPr>
      <w:r>
        <w:rPr>
          <w:rFonts w:cs="Arial;Arial" w:ascii="Arial;Arial" w:hAnsi="Arial;Arial"/>
        </w:rPr>
        <w:t>dňa 15. decembra 2010</w:t>
      </w:r>
    </w:p>
    <w:p>
      <w:pPr>
        <w:pStyle w:val="Titul1"/>
        <w:widowControl/>
        <w:tabs>
          <w:tab w:val="clear" w:pos="708"/>
          <w:tab w:val="left" w:pos="1254" w:leader="none"/>
        </w:tabs>
        <w:suppressAutoHyphens w:val="false"/>
        <w:rPr>
          <w:rFonts w:ascii="Arial;Arial" w:hAnsi="Arial;Arial" w:eastAsia="Times New Roman;Times New Roman" w:cs="Arial;Arial"/>
          <w:lang w:val="sk-SK"/>
        </w:rPr>
      </w:pPr>
      <w:r>
        <w:rPr>
          <w:rFonts w:eastAsia="Times New Roman;Times New Roman" w:cs="Arial;Arial" w:ascii="Arial;Arial" w:hAnsi="Arial;Arial"/>
          <w:lang w:val="sk-SK"/>
        </w:rPr>
      </w:r>
    </w:p>
    <w:p>
      <w:pPr>
        <w:pStyle w:val="Titul1"/>
        <w:widowControl/>
        <w:tabs>
          <w:tab w:val="clear" w:pos="708"/>
          <w:tab w:val="left" w:pos="1254" w:leader="none"/>
        </w:tabs>
        <w:suppressAutoHyphens w:val="false"/>
        <w:rPr>
          <w:rFonts w:ascii="Arial;Arial" w:hAnsi="Arial;Arial" w:eastAsia="Times New Roman;Times New Roman" w:cs="Arial;Arial"/>
          <w:lang w:val="sk-SK"/>
        </w:rPr>
      </w:pPr>
      <w:r>
        <w:rPr>
          <w:rFonts w:eastAsia="Times New Roman;Times New Roman" w:cs="Arial;Arial" w:ascii="Arial;Arial" w:hAnsi="Arial;Arial"/>
          <w:lang w:val="sk-SK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;Arial" w:hAnsi="Arial;Arial" w:eastAsia="Times New Roman;Times New Roman" w:cs="Arial;Arial"/>
          <w:lang w:val="sk-SK"/>
        </w:rPr>
      </w:pPr>
      <w:r>
        <w:rPr>
          <w:rFonts w:eastAsia="Times New Roman;Times New Roman" w:cs="Arial;Arial" w:ascii="Arial;Arial" w:hAnsi="Arial;Arial"/>
          <w:lang w:val="sk-SK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rehľad realizovaných zmien rozpočtu v období od 1. 1. 2010 do 31. 10. 2010 a návrh na zmenu rozpočtu Bratislavského samosprávneho kraja v roku 2010.</w:t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1254" w:leader="none"/>
        </w:tabs>
        <w:jc w:val="both"/>
        <w:rPr/>
      </w:pPr>
      <w:r>
        <w:rPr>
          <w:rFonts w:cs="Arial;Arial" w:ascii="Arial;Arial" w:hAnsi="Arial;Arial"/>
          <w:u w:val="single"/>
        </w:rPr>
        <w:t>Predkladateľ</w:t>
      </w:r>
      <w:r>
        <w:rPr>
          <w:rFonts w:cs="Arial;Arial" w:ascii="Arial;Arial" w:hAnsi="Arial;Arial"/>
        </w:rPr>
        <w:t xml:space="preserve">:      </w:t>
        <w:tab/>
        <w:t xml:space="preserve">                                             </w:t>
      </w:r>
      <w:r>
        <w:rPr>
          <w:rFonts w:cs="Arial;Arial" w:ascii="Arial;Arial" w:hAnsi="Arial;Arial"/>
          <w:u w:val="single"/>
        </w:rPr>
        <w:t>Materiál obsahuje</w:t>
      </w:r>
      <w:r>
        <w:rPr>
          <w:rFonts w:cs="Arial;Arial" w:ascii="Arial;Arial" w:hAnsi="Arial;Arial"/>
        </w:rPr>
        <w:t>:</w:t>
      </w:r>
    </w:p>
    <w:p>
      <w:pPr>
        <w:pStyle w:val="Normal"/>
        <w:tabs>
          <w:tab w:val="clear" w:pos="708"/>
          <w:tab w:val="left" w:pos="1254" w:leader="none"/>
        </w:tabs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/>
      </w:pPr>
      <w:r>
        <w:rPr>
          <w:rFonts w:cs="Arial;Arial" w:ascii="Arial;Arial" w:hAnsi="Arial;Arial"/>
          <w:b/>
        </w:rPr>
        <w:t xml:space="preserve">JUDr. Ivo Nesrovnal </w:t>
      </w:r>
      <w:r>
        <w:rPr>
          <w:rFonts w:cs="Arial;Arial" w:ascii="Arial;Arial" w:hAnsi="Arial;Arial"/>
          <w:sz w:val="22"/>
          <w:szCs w:val="22"/>
        </w:rPr>
        <w:t xml:space="preserve">                                </w:t>
        <w:tab/>
      </w:r>
      <w:r>
        <w:rPr>
          <w:rFonts w:cs="Arial;Arial" w:ascii="Arial;Arial" w:hAnsi="Arial;Arial"/>
        </w:rPr>
        <w:t>1.  Návrh uznesenia</w:t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podpredseda                                                              </w:t>
      </w:r>
      <w:r>
        <w:rPr>
          <w:rFonts w:cs="Arial;Arial" w:ascii="Arial;Arial" w:hAnsi="Arial;Arial"/>
        </w:rPr>
        <w:t>2.  Dôvodová správa</w:t>
      </w:r>
      <w:r>
        <w:rPr>
          <w:rFonts w:cs="Arial;Arial" w:ascii="Arial;Arial" w:hAnsi="Arial;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ind w:left="5400" w:hanging="5567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</w:t>
      </w:r>
      <w:r>
        <w:rPr>
          <w:rFonts w:cs="Arial;Arial" w:ascii="Arial;Arial" w:hAnsi="Arial;Arial"/>
          <w:sz w:val="22"/>
          <w:szCs w:val="22"/>
        </w:rPr>
        <w:t xml:space="preserve">Bratislavského samosprávneho kraja                        </w:t>
      </w:r>
      <w:r>
        <w:rPr>
          <w:rFonts w:cs="Arial;Arial" w:ascii="Arial;Arial" w:hAnsi="Arial;Arial"/>
        </w:rPr>
        <w:t>3.  Prehľad realizovaných zmien rozpočtu v období od 1.1.2010 do 31.10.2010 a návrh na zmenu rozpočtu Bratislavského samosprávneho kraja  v roku 2010  </w:t>
      </w:r>
    </w:p>
    <w:p>
      <w:pPr>
        <w:pStyle w:val="TextBodyIndent"/>
        <w:tabs>
          <w:tab w:val="clear" w:pos="708"/>
          <w:tab w:val="left" w:pos="4500" w:leader="none"/>
        </w:tabs>
        <w:spacing w:before="0" w:after="0"/>
        <w:ind w:left="5040" w:hanging="11520"/>
        <w:rPr>
          <w:rFonts w:ascii="Arial;Arial" w:hAnsi="Arial;Arial" w:cs="Arial;Arial"/>
          <w:szCs w:val="20"/>
        </w:rPr>
      </w:pPr>
      <w:r>
        <w:rPr>
          <w:rFonts w:cs="Arial;Arial" w:ascii="Arial;Arial" w:hAnsi="Arial;Arial"/>
        </w:rPr>
        <w:tab/>
        <w:tab/>
        <w:t>4.  Stanoviská komisií BSK</w:t>
      </w:r>
    </w:p>
    <w:p>
      <w:pPr>
        <w:pStyle w:val="TextBodyIndent"/>
        <w:tabs>
          <w:tab w:val="clear" w:pos="708"/>
          <w:tab w:val="left" w:pos="5040" w:leader="none"/>
        </w:tabs>
        <w:spacing w:before="0" w:after="0"/>
        <w:ind w:left="0" w:hanging="5761"/>
        <w:rPr>
          <w:rFonts w:ascii="Arial;Arial" w:hAnsi="Arial;Arial" w:cs="Arial;Arial"/>
          <w:szCs w:val="22"/>
        </w:rPr>
      </w:pPr>
      <w:r>
        <w:rPr>
          <w:rFonts w:eastAsia="Arial;Arial" w:cs="Arial;Arial" w:ascii="Arial;Arial" w:hAnsi="Arial;Arial"/>
          <w:szCs w:val="22"/>
        </w:rPr>
        <w:t xml:space="preserve">                                                                       </w:t>
      </w:r>
      <w:r>
        <w:rPr>
          <w:rFonts w:cs="Arial;Arial" w:ascii="Arial;Arial" w:hAnsi="Arial;Arial"/>
          <w:szCs w:val="22"/>
        </w:rPr>
        <w:tab/>
        <w:tab/>
      </w:r>
    </w:p>
    <w:p>
      <w:pPr>
        <w:pStyle w:val="Normal"/>
        <w:tabs>
          <w:tab w:val="clear" w:pos="708"/>
          <w:tab w:val="left" w:pos="1254" w:leader="none"/>
        </w:tabs>
        <w:rPr>
          <w:rFonts w:ascii="Arial;Arial" w:hAnsi="Arial;Arial" w:cs="Arial;Arial"/>
          <w:szCs w:val="22"/>
          <w:u w:val="single"/>
        </w:rPr>
      </w:pPr>
      <w:r>
        <w:rPr>
          <w:rFonts w:cs="Arial;Arial" w:ascii="Arial;Arial" w:hAnsi="Arial;Arial"/>
          <w:szCs w:val="22"/>
          <w:u w:val="single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  <w:t>Zodpovedný:</w:t>
      </w:r>
    </w:p>
    <w:p>
      <w:pPr>
        <w:pStyle w:val="Normal"/>
        <w:tabs>
          <w:tab w:val="clear" w:pos="708"/>
          <w:tab w:val="left" w:pos="1254" w:leader="none"/>
        </w:tabs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TextBodyIndent"/>
        <w:spacing w:before="0" w:after="0"/>
        <w:ind w:left="5761" w:hanging="5761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ng. Marián Múdry</w:t>
      </w:r>
    </w:p>
    <w:p>
      <w:pPr>
        <w:pStyle w:val="TextBodyIndent"/>
        <w:spacing w:before="0" w:after="0"/>
        <w:ind w:left="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riaditeľ odboru financií</w:t>
      </w:r>
    </w:p>
    <w:p>
      <w:pPr>
        <w:pStyle w:val="Normal"/>
        <w:tabs>
          <w:tab w:val="clear" w:pos="708"/>
          <w:tab w:val="left" w:pos="1254" w:leader="none"/>
        </w:tabs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  <w:t>Spracovateľ:</w:t>
      </w:r>
    </w:p>
    <w:p>
      <w:pPr>
        <w:pStyle w:val="TextBodyIndent"/>
        <w:ind w:left="5761" w:hanging="5761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</w:r>
    </w:p>
    <w:p>
      <w:pPr>
        <w:pStyle w:val="TextBodyIndent"/>
        <w:spacing w:before="0" w:after="0"/>
        <w:ind w:left="5761" w:hanging="5761"/>
        <w:rPr>
          <w:rFonts w:ascii="Arial;Arial" w:hAnsi="Arial;Arial" w:cs="Arial;Arial"/>
          <w:b/>
          <w:b/>
          <w:sz w:val="22"/>
        </w:rPr>
      </w:pPr>
      <w:r>
        <w:rPr>
          <w:rFonts w:cs="Arial;Arial" w:ascii="Arial;Arial" w:hAnsi="Arial;Arial"/>
          <w:b/>
          <w:sz w:val="22"/>
        </w:rPr>
        <w:t>Ing. Veronika Bódiová</w:t>
      </w:r>
    </w:p>
    <w:p>
      <w:pPr>
        <w:pStyle w:val="Normal"/>
        <w:tabs>
          <w:tab w:val="clear" w:pos="708"/>
          <w:tab w:val="left" w:pos="1254" w:leader="none"/>
        </w:tabs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 xml:space="preserve">vedúca oddelenia rozpočtu </w:t>
      </w:r>
    </w:p>
    <w:p>
      <w:pPr>
        <w:pStyle w:val="TextBodyIndent"/>
        <w:ind w:left="5761" w:hanging="5761"/>
        <w:rPr>
          <w:rFonts w:ascii="Arial;Arial" w:hAnsi="Arial;Arial" w:cs="Arial;Arial"/>
          <w:b/>
          <w:b/>
          <w:sz w:val="22"/>
        </w:rPr>
      </w:pPr>
      <w:r>
        <w:rPr>
          <w:rFonts w:cs="Arial;Arial" w:ascii="Arial;Arial" w:hAnsi="Arial;Arial"/>
          <w:b/>
          <w:sz w:val="22"/>
        </w:rPr>
      </w:r>
    </w:p>
    <w:p>
      <w:pPr>
        <w:pStyle w:val="TextBodyIndent"/>
        <w:spacing w:before="0" w:after="0"/>
        <w:ind w:left="5761" w:hanging="5761"/>
        <w:rPr/>
      </w:pPr>
      <w:r>
        <w:rPr>
          <w:rFonts w:cs="Arial;Arial" w:ascii="Arial;Arial" w:hAnsi="Arial;Arial"/>
          <w:b/>
          <w:sz w:val="22"/>
        </w:rPr>
        <w:t>Bc. Rudolf Zaťko</w:t>
      </w:r>
    </w:p>
    <w:p>
      <w:pPr>
        <w:pStyle w:val="Normal"/>
        <w:tabs>
          <w:tab w:val="clear" w:pos="708"/>
          <w:tab w:val="left" w:pos="1254" w:leader="none"/>
        </w:tabs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referent oddelenia rozpočtu</w:t>
      </w:r>
    </w:p>
    <w:p>
      <w:pPr>
        <w:pStyle w:val="Normal"/>
        <w:tabs>
          <w:tab w:val="clear" w:pos="708"/>
          <w:tab w:val="left" w:pos="1254" w:leader="none"/>
        </w:tabs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TextBodyIndent"/>
        <w:spacing w:before="0" w:after="0"/>
        <w:ind w:left="5761" w:hanging="5761"/>
        <w:rPr>
          <w:rFonts w:ascii="Arial;Arial" w:hAnsi="Arial;Arial" w:cs="Arial;Arial"/>
          <w:b/>
          <w:b/>
          <w:sz w:val="22"/>
        </w:rPr>
      </w:pPr>
      <w:r>
        <w:rPr>
          <w:rFonts w:cs="Arial;Arial" w:ascii="Arial;Arial" w:hAnsi="Arial;Arial"/>
          <w:b/>
          <w:sz w:val="22"/>
        </w:rPr>
        <w:t xml:space="preserve">JUDr. Matúš Šaray </w:t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rPr>
          <w:rFonts w:ascii="Arial;Arial" w:hAnsi="Arial;Arial" w:eastAsia="Times New Roman;Times New Roman" w:cs="Arial;Arial"/>
          <w:sz w:val="22"/>
          <w:lang w:val="sk-SK"/>
        </w:rPr>
      </w:pPr>
      <w:r>
        <w:rPr>
          <w:rFonts w:eastAsia="Times New Roman;Times New Roman" w:cs="Arial;Arial" w:ascii="Arial;Arial" w:hAnsi="Arial;Arial"/>
          <w:sz w:val="22"/>
          <w:lang w:val="sk-SK"/>
        </w:rPr>
        <w:t>vedúci právneho oddelenia</w:t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;Arial" w:hAnsi="Arial;Arial" w:eastAsia="Times New Roman;Times New Roman" w:cs="Arial;Arial"/>
          <w:sz w:val="22"/>
          <w:szCs w:val="22"/>
          <w:lang w:val="sk-SK"/>
        </w:rPr>
      </w:pPr>
      <w:r>
        <w:rPr>
          <w:rFonts w:eastAsia="Times New Roman;Times New Roman" w:cs="Arial;Arial" w:ascii="Arial;Arial" w:hAnsi="Arial;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ratislava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254" w:leader="none"/>
        </w:tabs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ecember 2010</w:t>
      </w:r>
    </w:p>
    <w:p>
      <w:pPr>
        <w:pStyle w:val="Normal"/>
        <w:jc w:val="center"/>
        <w:rPr>
          <w:rFonts w:ascii="Arial Narrow;Arial Narrow" w:hAnsi="Arial Narrow;Arial Narrow" w:cs="Arial Narrow;Arial Narrow"/>
          <w:lang w:eastAsia="cs-CZ"/>
        </w:rPr>
      </w:pPr>
      <w:r>
        <w:rPr>
          <w:rFonts w:cs="Arial Narrow;Arial Narrow" w:ascii="Arial Narrow;Arial Narrow" w:hAnsi="Arial Narrow;Arial Narrow"/>
          <w:lang w:eastAsia="cs-CZ"/>
        </w:rPr>
        <w:t>N á v r h  u z n e s e n i a</w:t>
      </w:r>
    </w:p>
    <w:p>
      <w:pPr>
        <w:pStyle w:val="Normal"/>
        <w:jc w:val="center"/>
        <w:rPr>
          <w:rFonts w:ascii="Arial Narrow;Arial Narrow" w:hAnsi="Arial Narrow;Arial Narrow" w:cs="Arial Narrow;Arial Narrow"/>
          <w:lang w:eastAsia="cs-CZ"/>
        </w:rPr>
      </w:pPr>
      <w:r>
        <w:rPr>
          <w:rFonts w:cs="Arial Narrow;Arial Narrow" w:ascii="Arial Narrow;Arial Narrow" w:hAnsi="Arial Narrow;Arial Narrow"/>
          <w:lang w:eastAsia="cs-CZ"/>
        </w:rPr>
      </w:r>
    </w:p>
    <w:p>
      <w:pPr>
        <w:pStyle w:val="Normal"/>
        <w:jc w:val="center"/>
        <w:rPr>
          <w:rFonts w:ascii="Arial Narrow;Arial Narrow" w:hAnsi="Arial Narrow;Arial Narrow" w:cs="Arial Narrow;Arial Narrow"/>
          <w:lang w:eastAsia="cs-CZ"/>
        </w:rPr>
      </w:pPr>
      <w:r>
        <w:rPr>
          <w:rFonts w:cs="Arial Narrow;Arial Narrow" w:ascii="Arial Narrow;Arial Narrow" w:hAnsi="Arial Narrow;Arial Narrow"/>
          <w:lang w:eastAsia="cs-CZ"/>
        </w:rPr>
      </w:r>
    </w:p>
    <w:p>
      <w:pPr>
        <w:pStyle w:val="Normal"/>
        <w:jc w:val="center"/>
        <w:rPr>
          <w:rFonts w:ascii="Arial Narrow;Arial Narrow" w:hAnsi="Arial Narrow;Arial Narrow" w:cs="Arial Narrow;Arial Narrow"/>
          <w:lang w:eastAsia="cs-CZ"/>
        </w:rPr>
      </w:pPr>
      <w:r>
        <w:rPr>
          <w:rFonts w:cs="Arial Narrow;Arial Narrow" w:ascii="Arial Narrow;Arial Narrow" w:hAnsi="Arial Narrow;Arial Narrow"/>
          <w:lang w:eastAsia="cs-CZ"/>
        </w:rPr>
        <w:t>UZNESENIE č. .../2010</w:t>
      </w:r>
    </w:p>
    <w:p>
      <w:pPr>
        <w:pStyle w:val="Normal"/>
        <w:jc w:val="center"/>
        <w:rPr/>
      </w:pPr>
      <w:r>
        <w:rPr>
          <w:rFonts w:cs="Arial Narrow;Arial Narrow" w:ascii="Arial Narrow;Arial Narrow" w:hAnsi="Arial Narrow;Arial Narrow"/>
          <w:lang w:eastAsia="cs-CZ"/>
        </w:rPr>
        <w:t>zo dňa 15.12.2010</w:t>
      </w:r>
    </w:p>
    <w:p>
      <w:pPr>
        <w:pStyle w:val="Normal"/>
        <w:jc w:val="center"/>
        <w:rPr>
          <w:rFonts w:ascii="Arial Narrow;Arial Narrow" w:hAnsi="Arial Narrow;Arial Narrow" w:cs="Arial Narrow;Arial Narrow"/>
          <w:lang w:eastAsia="cs-CZ"/>
        </w:rPr>
      </w:pPr>
      <w:r>
        <w:rPr>
          <w:rFonts w:cs="Arial Narrow;Arial Narrow" w:ascii="Arial Narrow;Arial Narrow" w:hAnsi="Arial Narrow;Arial Narrow"/>
          <w:lang w:eastAsia="cs-CZ"/>
        </w:rPr>
      </w:r>
    </w:p>
    <w:p>
      <w:pPr>
        <w:pStyle w:val="Normal"/>
        <w:jc w:val="center"/>
        <w:rPr>
          <w:rFonts w:ascii="Arial Narrow;Arial Narrow" w:hAnsi="Arial Narrow;Arial Narrow" w:cs="Arial Narrow;Arial Narrow"/>
          <w:lang w:eastAsia="cs-CZ"/>
        </w:rPr>
      </w:pPr>
      <w:r>
        <w:rPr>
          <w:rFonts w:cs="Arial Narrow;Arial Narrow" w:ascii="Arial Narrow;Arial Narrow" w:hAnsi="Arial Narrow;Arial Narrow"/>
          <w:lang w:eastAsia="cs-CZ"/>
        </w:rPr>
      </w:r>
    </w:p>
    <w:p>
      <w:pPr>
        <w:pStyle w:val="Normal"/>
        <w:jc w:val="center"/>
        <w:rPr>
          <w:rFonts w:ascii="Arial Narrow;Arial Narrow" w:hAnsi="Arial Narrow;Arial Narrow" w:cs="Arial Narrow;Arial Narrow"/>
          <w:lang w:eastAsia="cs-CZ"/>
        </w:rPr>
      </w:pPr>
      <w:r>
        <w:rPr>
          <w:rFonts w:cs="Arial Narrow;Arial Narrow" w:ascii="Arial Narrow;Arial Narrow" w:hAnsi="Arial Narrow;Arial Narrow"/>
          <w:lang w:eastAsia="cs-CZ"/>
        </w:rPr>
      </w:r>
    </w:p>
    <w:p>
      <w:pPr>
        <w:pStyle w:val="Normal"/>
        <w:jc w:val="center"/>
        <w:rPr>
          <w:rFonts w:ascii="Arial Narrow;Arial Narrow" w:hAnsi="Arial Narrow;Arial Narrow" w:cs="Arial Narrow;Arial Narrow"/>
          <w:lang w:eastAsia="cs-CZ"/>
        </w:rPr>
      </w:pPr>
      <w:r>
        <w:rPr>
          <w:rFonts w:cs="Arial Narrow;Arial Narrow" w:ascii="Arial Narrow;Arial Narrow" w:hAnsi="Arial Narrow;Arial Narrow"/>
          <w:lang w:eastAsia="cs-CZ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 Narrow;Arial Narrow" w:hAnsi="Arial Narrow;Arial Narrow" w:cs="Arial Narrow;Arial Narrow"/>
          <w:lang w:eastAsia="cs-CZ"/>
        </w:rPr>
      </w:pPr>
      <w:r>
        <w:rPr>
          <w:rFonts w:cs="Arial Narrow;Arial Narrow" w:ascii="Arial Narrow;Arial Narrow" w:hAnsi="Arial Narrow;Arial Narrow"/>
          <w:lang w:eastAsia="cs-CZ"/>
        </w:rPr>
      </w:r>
    </w:p>
    <w:p>
      <w:pPr>
        <w:pStyle w:val="Normal"/>
        <w:jc w:val="center"/>
        <w:rPr>
          <w:rFonts w:ascii="Arial Narrow;Arial Narrow" w:hAnsi="Arial Narrow;Arial Narrow" w:cs="Arial Narrow;Arial Narrow"/>
          <w:lang w:eastAsia="cs-CZ"/>
        </w:rPr>
      </w:pPr>
      <w:r>
        <w:rPr>
          <w:rFonts w:cs="Arial Narrow;Arial Narrow" w:ascii="Arial Narrow;Arial Narrow" w:hAnsi="Arial Narrow;Arial Narrow"/>
          <w:lang w:eastAsia="cs-CZ"/>
        </w:rPr>
      </w:r>
    </w:p>
    <w:p>
      <w:pPr>
        <w:pStyle w:val="Zarkazkladnhotextu2"/>
        <w:ind w:left="540" w:hanging="540"/>
        <w:rPr>
          <w:rFonts w:ascii="Arial;Arial" w:hAnsi="Arial;Arial" w:cs="Arial;Arial"/>
          <w:lang w:eastAsia="ar-SA"/>
        </w:rPr>
      </w:pPr>
      <w:r>
        <w:rPr>
          <w:rFonts w:cs="Arial;Arial" w:ascii="Arial;Arial" w:hAnsi="Arial;Arial"/>
          <w:lang w:eastAsia="ar-SA"/>
        </w:rPr>
      </w:r>
    </w:p>
    <w:p>
      <w:pPr>
        <w:pStyle w:val="Heading1"/>
        <w:spacing w:before="0" w:after="0"/>
        <w:jc w:val="center"/>
        <w:rPr>
          <w:lang w:eastAsia="cs-CZ"/>
        </w:rPr>
      </w:pPr>
      <w:r>
        <w:rPr>
          <w:lang w:eastAsia="cs-CZ"/>
        </w:rPr>
        <w:t>A.  s c h v a ľ u j e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72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ehľad realizovaných zmien rozpočtu v období od 1.1.2010 do 31.10.2010 a zmenu rozpočtu Bratislavského samosprávneho kraja v roku 2010</w:t>
      </w:r>
    </w:p>
    <w:p>
      <w:pPr>
        <w:pStyle w:val="Normal"/>
        <w:tabs>
          <w:tab w:val="clear" w:pos="708"/>
          <w:tab w:val="left" w:pos="540" w:leader="none"/>
        </w:tabs>
        <w:ind w:left="540" w:hanging="72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72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72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72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 súlade s § 10 ods. 8 zákona NR SR č. 583/2004 Z.z. o rozpočtových pravidlách územnej samosprávy a v znení neskorších predpisov použitie rezervného fondu na krytie bežných výdavkov vo výške 2 603 991,71 EUR z dôvodu výpadku príjmov rozpočtu Bratislavského samosprávneho kraja v roku 2010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360" w:hanging="0"/>
        <w:jc w:val="center"/>
        <w:rPr/>
      </w:pPr>
      <w:r>
        <w:rPr>
          <w:rFonts w:cs="Arial;Arial" w:ascii="Arial;Arial" w:hAnsi="Arial;Arial"/>
          <w:b/>
          <w:bCs/>
          <w:sz w:val="32"/>
          <w:szCs w:val="32"/>
        </w:rPr>
        <w:t>B. s p l n o m o c ň u j e</w:t>
      </w:r>
    </w:p>
    <w:p>
      <w:pPr>
        <w:pStyle w:val="Normal"/>
        <w:suppressAutoHyphens w:val="true"/>
        <w:autoSpaceDE w:val="false"/>
        <w:rPr>
          <w:rFonts w:ascii="Arial;Arial" w:hAnsi="Arial;Arial" w:cs="Arial;Arial"/>
          <w:b/>
          <w:b/>
          <w:bCs/>
          <w:sz w:val="32"/>
          <w:szCs w:val="32"/>
        </w:rPr>
      </w:pPr>
      <w:r>
        <w:rPr>
          <w:rFonts w:cs="Arial;Arial" w:ascii="Arial;Arial" w:hAnsi="Arial;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predsedu Bratislavského samosprávneho kraja:</w:t>
      </w:r>
    </w:p>
    <w:p>
      <w:pPr>
        <w:pStyle w:val="Normal"/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autoSpaceDE w:val="false"/>
        <w:ind w:left="540" w:hanging="54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B.1. rozpočet programu 1, 3, 6, 7, 9 a 11 na rok 2010 presúvať v priebehu rozpočtového roka podľa potreby na ostatné programy, podprogramy a prvky a z uvedených programov podľa potreby presúvať z rozpočtu bežných výdavkov na výdavkové finančné operácie. 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;Arial"/>
          <w:sz w:val="28"/>
          <w:szCs w:val="28"/>
        </w:rPr>
      </w:pPr>
      <w:r>
        <w:rPr>
          <w:rFonts w:cs="Arial;Arial" w:ascii="Calibri" w:hAnsi="Calibri"/>
          <w:sz w:val="28"/>
          <w:szCs w:val="28"/>
        </w:rPr>
        <w:t>D ô v o d o v á   s p r á v a</w:t>
      </w:r>
    </w:p>
    <w:p>
      <w:pPr>
        <w:pStyle w:val="Normal"/>
        <w:jc w:val="center"/>
        <w:rPr>
          <w:rFonts w:ascii="Calibri" w:hAnsi="Calibri" w:cs="Arial;Arial"/>
          <w:sz w:val="28"/>
          <w:szCs w:val="28"/>
        </w:rPr>
      </w:pPr>
      <w:r>
        <w:rPr>
          <w:rFonts w:cs="Arial;Arial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Arial;Arial"/>
          <w:sz w:val="28"/>
          <w:szCs w:val="28"/>
        </w:rPr>
      </w:pPr>
      <w:r>
        <w:rPr>
          <w:rFonts w:cs="Arial;Arial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>
          <w:rFonts w:cs="Calibri" w:ascii="Calibri" w:hAnsi="Calibri"/>
        </w:rPr>
        <w:tab/>
        <w:t xml:space="preserve">Predkladaný materiál je súhrnnou informáciou o všetkých realizovaných zmenách rozpočtu Bratislavského samosprávneho kraja za obdobie od 1. 1. 2010 do 31. 10. 2010  v zmysle uznesenia Zastupiteľstva Bratislavského samosprávneho kraja č. 39/2010 zo dňa 11.6.2010, zákona č. 583/2004 Z. z. o rozpočtových pravidlách územnej  samosprávy a </w:t>
      </w:r>
      <w:r>
        <w:rPr>
          <w:rFonts w:cs="Arial;Arial" w:ascii="Calibri" w:hAnsi="Calibri"/>
        </w:rPr>
        <w:t xml:space="preserve">zákona č. 523/2004 Z. z. o rozpočtových pravidlách verejnej správy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  <w:tab/>
        <w:t xml:space="preserve">V návrhu na zmenu rozpočtu </w:t>
      </w:r>
      <w:r>
        <w:rPr>
          <w:rFonts w:cs="Calibri" w:ascii="Calibri" w:hAnsi="Calibri"/>
        </w:rPr>
        <w:t>Bratislavského samosprávneho kraja v roku 2010 sú zohľadnené zmeny v rozpočte na základe skutočného plnenia príjmov a čerpania výdavkov v priebehu roka 2010 a predpokladu do konca roka 2010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  <w:tab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  <w:tab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360" w:hanging="0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  <w:tab/>
      </w:r>
    </w:p>
    <w:p>
      <w:pPr>
        <w:pStyle w:val="Zkladntextodsazen21"/>
        <w:ind w:firstLine="708"/>
        <w:rPr>
          <w:rFonts w:ascii="Calibri" w:hAnsi="Calibri" w:cs="Times New Roman;Times New Roman"/>
          <w:lang w:eastAsia="sk-SK"/>
        </w:rPr>
      </w:pPr>
      <w:r>
        <w:rPr>
          <w:rFonts w:cs="Times New Roman;Times New Roman" w:ascii="Calibri" w:hAnsi="Calibri"/>
          <w:lang w:eastAsia="sk-SK"/>
        </w:rPr>
        <w:tab/>
      </w:r>
    </w:p>
    <w:p>
      <w:pPr>
        <w:pStyle w:val="Zkladntextodsazen21"/>
        <w:ind w:firstLine="708"/>
        <w:rPr>
          <w:rFonts w:ascii="Calibri" w:hAnsi="Calibri" w:cs="Times New Roman;Times New Roman"/>
          <w:lang w:eastAsia="sk-SK"/>
        </w:rPr>
      </w:pPr>
      <w:r>
        <w:rPr>
          <w:rFonts w:cs="Times New Roman;Times New Roman" w:ascii="Calibri" w:hAnsi="Calibri"/>
          <w:lang w:eastAsia="sk-SK"/>
        </w:rPr>
      </w:r>
    </w:p>
    <w:p>
      <w:pPr>
        <w:pStyle w:val="Zkladntextodsazen21"/>
        <w:ind w:firstLine="708"/>
        <w:rPr>
          <w:rFonts w:ascii="Calibri" w:hAnsi="Calibri" w:cs="Times New Roman;Times New Roman"/>
          <w:lang w:eastAsia="sk-SK"/>
        </w:rPr>
      </w:pPr>
      <w:r>
        <w:rPr>
          <w:rFonts w:cs="Times New Roman;Times New Roman" w:ascii="Calibri" w:hAnsi="Calibri"/>
          <w:lang w:eastAsia="sk-SK"/>
        </w:rPr>
      </w:r>
    </w:p>
    <w:p>
      <w:pPr>
        <w:pStyle w:val="Normal"/>
        <w:spacing w:lineRule="auto" w:line="360"/>
        <w:ind w:firstLine="708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lang w:eastAsia="sk-SK"/>
        </w:rPr>
      </w:r>
    </w:p>
    <w:p>
      <w:pPr>
        <w:pStyle w:val="Normal"/>
        <w:spacing w:lineRule="auto" w:line="360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jc w:val="left"/>
        <w:rPr/>
      </w:pPr>
      <w:r>
        <w:rPr>
          <w:rFonts w:cs="Arial;Arial" w:ascii="Calibri" w:hAnsi="Calibri"/>
          <w:b/>
          <w:bCs/>
          <w:sz w:val="32"/>
          <w:u w:val="single"/>
          <w:lang w:val="sk-SK"/>
        </w:rPr>
        <w:t xml:space="preserve">Realizované zmeny a návrh zmien rozpočtu Bratislavského samosprávneho kraja  v  roku 2010 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Arial;Arial"/>
          <w:b/>
          <w:b/>
          <w:bCs/>
          <w:sz w:val="32"/>
          <w:szCs w:val="22"/>
          <w:u w:val="single"/>
          <w:lang w:val="sk-SK"/>
        </w:rPr>
      </w:pPr>
      <w:r>
        <w:rPr>
          <w:rFonts w:cs="Arial;Arial" w:ascii="Calibri" w:hAnsi="Calibri"/>
          <w:b/>
          <w:bCs/>
          <w:sz w:val="3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  <w:tab/>
      </w:r>
      <w:r>
        <w:rPr>
          <w:rFonts w:cs="Calibri" w:ascii="Calibri" w:hAnsi="Calibri"/>
        </w:rPr>
        <w:t>Zastupiteľstvo Bratislavského samosprávneho kraja schválilo rozpočet BSK na roky 2010 – 2012 na svojom zasadnutí dňa 11.6.2010 uznesením č. 39/2010, v ktorom taktiež splnomocnilo predsedu Bratislavského samosprávneho kraja  v súlade s § 14, ods. 1 zákona č. 583/2004 Z. z. o rozpočtových pravidlách územnej  samosprávy upravovať v priebehu roka schválený rozpočet na rok 2010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>
          <w:rFonts w:cs="Arial;Arial" w:ascii="Calibri" w:hAnsi="Calibri"/>
        </w:rPr>
        <w:tab/>
        <w:t xml:space="preserve">Návrh na zmeny rozpočtu </w:t>
      </w:r>
      <w:r>
        <w:rPr>
          <w:rFonts w:cs="Calibri" w:ascii="Calibri" w:hAnsi="Calibri"/>
        </w:rPr>
        <w:t>Bratislavského samosprávneho kraja v roku 2010 zahŕňa výpadok príjmov z predaja majetku BSK, spôsobený súčasnou hospodárskou situáciou, ktorá nepriaznivo vplýva na kúpyschopnosť investorov a následný odpredaj prebytočného majetku BSK. Taktiež súčasná situácia nepriaznivo vplýva na výšku rozpočtovaných príjmov z prenajatých budov, priestorov a objektov. Zmeny v rozpočte sa týkajú aj časti grantov a transferov, ktoré predstavujú pohyb v závislosti na realizovaných (nerealizovaných) projektoch Bratislavským samosprávnym krajom v priebehu roka 2010. Pokles v príjmovej časti zaznamenali aj úroky z domácich a zahraničných pôžičiek a vkladov, v dôsledku zníženia celkových príjmov a následne nižšieho kumulovania príjmov z dočasne voľných finančných prostriedkov v priebehu roka. Možnosťou získania zdrojov za účelom vykrytia výpadku príjmov rozpočtu BSK je použitie rezervného fondu v zmysle §15 ods. 2 Zákona č 583/2004 Z.z. o rozpočtových pravidlách územnej samosprávy v znení neskorších predpisov. Výpadky príjmov bolo ďalej potrebné vyrovnať šetrením vo výdavkoch rozpočtu BSK.</w:t>
      </w:r>
    </w:p>
    <w:p>
      <w:pPr>
        <w:pStyle w:val="Zkladntextodsazen21"/>
        <w:ind w:firstLine="708"/>
        <w:rPr>
          <w:rFonts w:ascii="Calibri" w:hAnsi="Calibri" w:cs="Times New Roman;Times New Roman"/>
          <w:lang w:eastAsia="sk-SK"/>
        </w:rPr>
      </w:pPr>
      <w:r>
        <w:rPr>
          <w:rFonts w:cs="Times New Roman;Times New Roman" w:ascii="Calibri" w:hAnsi="Calibri"/>
          <w:lang w:eastAsia="sk-SK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Arial;Arial"/>
          <w:bCs/>
        </w:rPr>
      </w:pPr>
      <w:r>
        <w:rPr>
          <w:rFonts w:cs="Calibri" w:ascii="Calibri" w:hAnsi="Calibri"/>
          <w:bCs/>
        </w:rPr>
        <w:t>V</w:t>
      </w:r>
      <w:r>
        <w:rPr>
          <w:rFonts w:cs="Arial;Arial" w:ascii="Calibri" w:hAnsi="Calibri"/>
          <w:bCs/>
        </w:rPr>
        <w:t xml:space="preserve"> období od 1. 1. 2010 do 31. 10. 2010 podmienili zmeny rozpočtu Bratislavského samosprávneho kraja  najmä </w:t>
      </w:r>
      <w:r>
        <w:rPr>
          <w:rFonts w:cs="Arial;Arial" w:ascii="Calibri" w:hAnsi="Calibri"/>
        </w:rPr>
        <w:t>prijatie účelových prostriedkov – dotácií  z jednotlivých kapitol štátneho rozpočtu na rok 2010 (zmeny v zmysle § 14 zákona č. 523/2004 Z. z. o rozpočtových pravidlách), povolené prekročenia rozpočtu a mimorozpočtové zdroje v zmysle § 23 zákona č.  523/2004 Z.z. o rozpočtových pravidlách, prevod prostriedkov z roku 2009 do roku 2010 v súlade z § 8 ods. 4 zákona č. 523/2004 Z. z. o rozpočtových pravidlách; zmeny rozpočtu v zmysle Všeobecne záväzného nariadenia BSK č. 33/2010 a 34/2010 zo dňa 11. 6. 2010 s účinnosťou od 1. 7. 2010; ako aj ďalšie zmeny v súlade s uznesením č. 39/2010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>Po realizovaní zmien rozpočtu</w:t>
      </w:r>
      <w:r>
        <w:rPr>
          <w:rFonts w:cs="Calibri" w:ascii="Calibri" w:hAnsi="Calibri"/>
        </w:rPr>
        <w:t xml:space="preserve"> v období </w:t>
      </w:r>
      <w:r>
        <w:rPr>
          <w:rFonts w:cs="Calibri" w:ascii="Calibri" w:hAnsi="Calibri"/>
          <w:b/>
        </w:rPr>
        <w:t>od 1. 1. 2010 do 31. 10. 2010</w:t>
      </w:r>
      <w:r>
        <w:rPr>
          <w:rFonts w:cs="Calibri" w:ascii="Calibri" w:hAnsi="Calibri"/>
        </w:rPr>
        <w:t xml:space="preserve">  a </w:t>
      </w:r>
      <w:r>
        <w:rPr>
          <w:rFonts w:cs="Calibri" w:ascii="Calibri" w:hAnsi="Calibri"/>
          <w:b/>
          <w:color w:val="0000FF"/>
        </w:rPr>
        <w:t>návrhu na zmenu rozpočtu BSK v roku 2010</w:t>
      </w:r>
      <w:r>
        <w:rPr>
          <w:rFonts w:cs="Calibri" w:ascii="Calibri" w:hAnsi="Calibri"/>
        </w:rPr>
        <w:t xml:space="preserve"> zostáva naďalej rozpočet Bratislavského samosprávneho kraja </w:t>
      </w:r>
      <w:r>
        <w:rPr>
          <w:rFonts w:cs="Calibri" w:ascii="Calibri" w:hAnsi="Calibri"/>
          <w:b/>
        </w:rPr>
        <w:t>vyrovnaný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698" w:type="dxa"/>
        <w:jc w:val="left"/>
        <w:tblInd w:w="-8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8"/>
        <w:gridCol w:w="1800"/>
        <w:gridCol w:w="1420"/>
        <w:gridCol w:w="1600"/>
        <w:gridCol w:w="1620"/>
      </w:tblGrid>
      <w:tr>
        <w:trPr>
          <w:trHeight w:val="915" w:hRule="atLeast"/>
        </w:trPr>
        <w:tc>
          <w:tcPr>
            <w:tcW w:w="4258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Ukazovateľ</w:t>
            </w:r>
          </w:p>
        </w:tc>
        <w:tc>
          <w:tcPr>
            <w:tcW w:w="18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 xml:space="preserve">Schválený rozpočet  </w:t>
            </w:r>
          </w:p>
        </w:tc>
        <w:tc>
          <w:tcPr>
            <w:tcW w:w="142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Zmeny rozpočtu k 31.10.2010</w:t>
            </w:r>
          </w:p>
        </w:tc>
        <w:tc>
          <w:tcPr>
            <w:tcW w:w="16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color w:val="0000FF"/>
                <w:sz w:val="20"/>
                <w:szCs w:val="20"/>
              </w:rPr>
              <w:t>Návrh na zmenu rozpočtu na rok 2010</w:t>
            </w:r>
          </w:p>
        </w:tc>
        <w:tc>
          <w:tcPr>
            <w:tcW w:w="162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Rozpočet po zmenách</w:t>
            </w:r>
          </w:p>
        </w:tc>
      </w:tr>
      <w:tr>
        <w:trPr>
          <w:trHeight w:val="330" w:hRule="atLeast"/>
        </w:trPr>
        <w:tc>
          <w:tcPr>
            <w:tcW w:w="4258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Bežné príjmy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99 273 641,73 €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2 485 686,42 €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color w:val="0000FF"/>
                <w:sz w:val="20"/>
                <w:szCs w:val="20"/>
              </w:rPr>
            </w:pPr>
            <w:r>
              <w:rPr>
                <w:rFonts w:cs="Arial;Arial" w:ascii="Calibri" w:hAnsi="Calibri"/>
                <w:color w:val="0000FF"/>
                <w:sz w:val="20"/>
                <w:szCs w:val="20"/>
              </w:rPr>
              <w:t>-305 235,29 €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101 454 092,86 €</w:t>
            </w:r>
          </w:p>
        </w:tc>
      </w:tr>
      <w:tr>
        <w:trPr>
          <w:trHeight w:val="330" w:hRule="atLeast"/>
        </w:trPr>
        <w:tc>
          <w:tcPr>
            <w:tcW w:w="4258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Bežné výdavky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106 553 902,84 €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2 923 239,11 €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color w:val="0000FF"/>
                <w:sz w:val="20"/>
                <w:szCs w:val="20"/>
              </w:rPr>
            </w:pPr>
            <w:r>
              <w:rPr>
                <w:rFonts w:cs="Arial;Arial" w:ascii="Calibri" w:hAnsi="Calibri"/>
                <w:color w:val="0000FF"/>
                <w:sz w:val="20"/>
                <w:szCs w:val="20"/>
              </w:rPr>
              <w:t>-5 608 763,80 €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103 868 378,15 €</w:t>
            </w:r>
          </w:p>
        </w:tc>
      </w:tr>
      <w:tr>
        <w:trPr>
          <w:trHeight w:val="330" w:hRule="atLeast"/>
        </w:trPr>
        <w:tc>
          <w:tcPr>
            <w:tcW w:w="4258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Bilancia bežného rozpočtu</w:t>
            </w:r>
          </w:p>
        </w:tc>
        <w:tc>
          <w:tcPr>
            <w:tcW w:w="180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-7 280 261,11 €</w:t>
            </w:r>
          </w:p>
        </w:tc>
        <w:tc>
          <w:tcPr>
            <w:tcW w:w="142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-437 552,69 €</w:t>
            </w:r>
          </w:p>
        </w:tc>
        <w:tc>
          <w:tcPr>
            <w:tcW w:w="160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5 303 528,51 €</w:t>
            </w:r>
          </w:p>
        </w:tc>
        <w:tc>
          <w:tcPr>
            <w:tcW w:w="162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-2 414 285,29 €</w:t>
            </w:r>
          </w:p>
        </w:tc>
      </w:tr>
      <w:tr>
        <w:trPr>
          <w:trHeight w:val="330" w:hRule="atLeast"/>
        </w:trPr>
        <w:tc>
          <w:tcPr>
            <w:tcW w:w="4258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Kapitálové príjmy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9 733 441,96 €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64 446,96 €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color w:val="0000FF"/>
                <w:sz w:val="20"/>
                <w:szCs w:val="20"/>
              </w:rPr>
            </w:pPr>
            <w:r>
              <w:rPr>
                <w:rFonts w:cs="Arial;Arial" w:ascii="Calibri" w:hAnsi="Calibri"/>
                <w:color w:val="0000FF"/>
                <w:sz w:val="20"/>
                <w:szCs w:val="20"/>
              </w:rPr>
              <w:t>-7 469 009,26 €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2 328 879,66 €</w:t>
            </w:r>
          </w:p>
        </w:tc>
      </w:tr>
      <w:tr>
        <w:trPr>
          <w:trHeight w:val="330" w:hRule="atLeast"/>
        </w:trPr>
        <w:tc>
          <w:tcPr>
            <w:tcW w:w="4258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Kapitálové výdavky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13 404 480,53 €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94 427,63 €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color w:val="0000FF"/>
                <w:sz w:val="20"/>
                <w:szCs w:val="20"/>
              </w:rPr>
            </w:pPr>
            <w:r>
              <w:rPr>
                <w:rFonts w:cs="Arial;Arial" w:ascii="Calibri" w:hAnsi="Calibri"/>
                <w:color w:val="0000FF"/>
                <w:sz w:val="20"/>
                <w:szCs w:val="20"/>
              </w:rPr>
              <w:t>-3 665 926,74 €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9 832 981,42 €</w:t>
            </w:r>
          </w:p>
        </w:tc>
      </w:tr>
      <w:tr>
        <w:trPr>
          <w:trHeight w:val="330" w:hRule="atLeast"/>
        </w:trPr>
        <w:tc>
          <w:tcPr>
            <w:tcW w:w="4258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Bilancia kapitálového rozpočtu</w:t>
            </w:r>
          </w:p>
        </w:tc>
        <w:tc>
          <w:tcPr>
            <w:tcW w:w="180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-3 671 038,57 €</w:t>
            </w:r>
          </w:p>
        </w:tc>
        <w:tc>
          <w:tcPr>
            <w:tcW w:w="142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-29 980,67 €</w:t>
            </w:r>
          </w:p>
        </w:tc>
        <w:tc>
          <w:tcPr>
            <w:tcW w:w="160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-3 803 082,52 €</w:t>
            </w:r>
          </w:p>
        </w:tc>
        <w:tc>
          <w:tcPr>
            <w:tcW w:w="162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-7 504 101,76 €</w:t>
            </w:r>
          </w:p>
        </w:tc>
      </w:tr>
      <w:tr>
        <w:trPr>
          <w:trHeight w:val="495" w:hRule="atLeast"/>
        </w:trPr>
        <w:tc>
          <w:tcPr>
            <w:tcW w:w="4258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Bilancia bežného a kapitálového rozpočtu</w:t>
            </w:r>
          </w:p>
        </w:tc>
        <w:tc>
          <w:tcPr>
            <w:tcW w:w="1800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-10 951 299,68 €</w:t>
            </w:r>
          </w:p>
        </w:tc>
        <w:tc>
          <w:tcPr>
            <w:tcW w:w="1420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-467 533,36 €</w:t>
            </w:r>
          </w:p>
        </w:tc>
        <w:tc>
          <w:tcPr>
            <w:tcW w:w="1600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1 500 445,99 €</w:t>
            </w:r>
          </w:p>
        </w:tc>
        <w:tc>
          <w:tcPr>
            <w:tcW w:w="1620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-9 918 387,05 €</w:t>
            </w:r>
          </w:p>
        </w:tc>
      </w:tr>
      <w:tr>
        <w:trPr>
          <w:trHeight w:val="330" w:hRule="atLeast"/>
        </w:trPr>
        <w:tc>
          <w:tcPr>
            <w:tcW w:w="4258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Príjmové finančné operáci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11 603 991,71 €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467 533,36 €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color w:val="0000FF"/>
                <w:sz w:val="20"/>
                <w:szCs w:val="20"/>
              </w:rPr>
            </w:pPr>
            <w:r>
              <w:rPr>
                <w:rFonts w:cs="Arial;Arial" w:ascii="Calibri" w:hAnsi="Calibri"/>
                <w:color w:val="0000FF"/>
                <w:sz w:val="20"/>
                <w:szCs w:val="20"/>
              </w:rPr>
              <w:t>-1 000 000,00 €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11 071 525,07 €</w:t>
            </w:r>
          </w:p>
        </w:tc>
      </w:tr>
      <w:tr>
        <w:trPr>
          <w:trHeight w:val="330" w:hRule="atLeast"/>
        </w:trPr>
        <w:tc>
          <w:tcPr>
            <w:tcW w:w="4258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 xml:space="preserve">Výdavky na finančné transakcie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652 692,03 €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0,00 €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color w:val="0000FF"/>
                <w:sz w:val="20"/>
                <w:szCs w:val="20"/>
              </w:rPr>
            </w:pPr>
            <w:r>
              <w:rPr>
                <w:rFonts w:cs="Arial;Arial" w:ascii="Calibri" w:hAnsi="Calibri"/>
                <w:color w:val="0000FF"/>
                <w:sz w:val="20"/>
                <w:szCs w:val="20"/>
              </w:rPr>
              <w:t>500 445,99 €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1 153 138,02 €</w:t>
            </w:r>
          </w:p>
        </w:tc>
      </w:tr>
      <w:tr>
        <w:trPr>
          <w:trHeight w:val="495" w:hRule="atLeast"/>
        </w:trPr>
        <w:tc>
          <w:tcPr>
            <w:tcW w:w="4258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Bilancia finančných operácií</w:t>
            </w:r>
          </w:p>
        </w:tc>
        <w:tc>
          <w:tcPr>
            <w:tcW w:w="1800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10 951 299,68 €</w:t>
            </w:r>
          </w:p>
        </w:tc>
        <w:tc>
          <w:tcPr>
            <w:tcW w:w="1420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467 533,36 €</w:t>
            </w:r>
          </w:p>
        </w:tc>
        <w:tc>
          <w:tcPr>
            <w:tcW w:w="1600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-1 500 445,99 €</w:t>
            </w:r>
          </w:p>
        </w:tc>
        <w:tc>
          <w:tcPr>
            <w:tcW w:w="1620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9 918 387,05 €</w:t>
            </w:r>
          </w:p>
        </w:tc>
      </w:tr>
      <w:tr>
        <w:trPr>
          <w:trHeight w:val="330" w:hRule="atLeast"/>
        </w:trPr>
        <w:tc>
          <w:tcPr>
            <w:tcW w:w="4258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Príjmy a príjmové finančné operácie spolu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120 611 075,40 €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3 017 666,74 €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color w:val="0000FF"/>
                <w:sz w:val="20"/>
                <w:szCs w:val="20"/>
              </w:rPr>
            </w:pPr>
            <w:r>
              <w:rPr>
                <w:rFonts w:cs="Arial;Arial" w:ascii="Calibri" w:hAnsi="Calibri"/>
                <w:color w:val="0000FF"/>
                <w:sz w:val="20"/>
                <w:szCs w:val="20"/>
              </w:rPr>
              <w:t>-8 774 244,55 €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114 854 497,59 €</w:t>
            </w:r>
          </w:p>
        </w:tc>
      </w:tr>
      <w:tr>
        <w:trPr>
          <w:trHeight w:val="330" w:hRule="atLeast"/>
        </w:trPr>
        <w:tc>
          <w:tcPr>
            <w:tcW w:w="4258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Výdavky a výdavkové finančné operácie spolu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120 611 075,40 €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3 017 666,74 €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color w:val="0000FF"/>
                <w:sz w:val="20"/>
                <w:szCs w:val="20"/>
              </w:rPr>
            </w:pPr>
            <w:r>
              <w:rPr>
                <w:rFonts w:cs="Arial;Arial" w:ascii="Calibri" w:hAnsi="Calibri"/>
                <w:color w:val="0000FF"/>
                <w:sz w:val="20"/>
                <w:szCs w:val="20"/>
              </w:rPr>
              <w:t>-8 774 244,55 €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114 854 497,59 €</w:t>
            </w:r>
          </w:p>
        </w:tc>
      </w:tr>
      <w:tr>
        <w:trPr>
          <w:trHeight w:val="495" w:hRule="atLeast"/>
        </w:trPr>
        <w:tc>
          <w:tcPr>
            <w:tcW w:w="4258" w:type="dxa"/>
            <w:tcBorders/>
            <w:shd w:fill="3366FF" w:val="clear"/>
            <w:vAlign w:val="center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color w:val="FFFFFF"/>
                <w:sz w:val="18"/>
                <w:szCs w:val="18"/>
              </w:rPr>
              <w:t>Bilancia rozpočtu vrátane finančných operácií celkom</w:t>
            </w:r>
          </w:p>
        </w:tc>
        <w:tc>
          <w:tcPr>
            <w:tcW w:w="1800" w:type="dxa"/>
            <w:tcBorders/>
            <w:shd w:fill="3366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color w:val="FFFFFF"/>
                <w:sz w:val="20"/>
                <w:szCs w:val="20"/>
              </w:rPr>
              <w:t>0,00 €</w:t>
            </w:r>
          </w:p>
        </w:tc>
        <w:tc>
          <w:tcPr>
            <w:tcW w:w="1420" w:type="dxa"/>
            <w:tcBorders/>
            <w:shd w:fill="3366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color w:val="FFFFFF"/>
                <w:sz w:val="20"/>
                <w:szCs w:val="20"/>
              </w:rPr>
              <w:t>0,00 €</w:t>
            </w:r>
          </w:p>
        </w:tc>
        <w:tc>
          <w:tcPr>
            <w:tcW w:w="1600" w:type="dxa"/>
            <w:tcBorders/>
            <w:shd w:fill="3366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color w:val="FFFFFF"/>
                <w:sz w:val="20"/>
                <w:szCs w:val="20"/>
              </w:rPr>
              <w:t>0,00 €</w:t>
            </w:r>
          </w:p>
        </w:tc>
        <w:tc>
          <w:tcPr>
            <w:tcW w:w="1620" w:type="dxa"/>
            <w:tcBorders/>
            <w:shd w:fill="3366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color w:val="FFFFFF"/>
                <w:sz w:val="20"/>
                <w:szCs w:val="20"/>
              </w:rPr>
              <w:t>0,00 €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  <w:t>Daňové príjmy</w:t>
      </w:r>
    </w:p>
    <w:p>
      <w:pPr>
        <w:pStyle w:val="Normal"/>
        <w:autoSpaceDE w:val="false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Arial;Arial" w:ascii="Calibri" w:hAnsi="Calibri"/>
        </w:rPr>
        <w:t xml:space="preserve">V  období </w:t>
      </w:r>
      <w:r>
        <w:rPr>
          <w:rFonts w:cs="Arial;Arial" w:ascii="Calibri" w:hAnsi="Calibri"/>
          <w:b/>
        </w:rPr>
        <w:t>od 1.1.2010 do 31.10.2010</w:t>
      </w:r>
      <w:r>
        <w:rPr>
          <w:rFonts w:cs="Arial;Arial" w:ascii="Calibri" w:hAnsi="Calibri"/>
        </w:rPr>
        <w:t xml:space="preserve"> v časti rozpočtu</w:t>
      </w:r>
      <w:r>
        <w:rPr>
          <w:rFonts w:cs="Arial;Arial" w:ascii="Calibri" w:hAnsi="Calibri"/>
          <w:b/>
          <w:bCs/>
        </w:rPr>
        <w:t xml:space="preserve"> - daňové príjmy neboli realizované zmeny.</w:t>
      </w:r>
      <w:r>
        <w:rPr>
          <w:rFonts w:cs="Arial;Arial" w:ascii="Calibri" w:hAnsi="Calibri"/>
        </w:rPr>
        <w:t xml:space="preserve"> </w:t>
      </w:r>
    </w:p>
    <w:p>
      <w:pPr>
        <w:pStyle w:val="Normal"/>
        <w:autoSpaceDE w:val="false"/>
        <w:ind w:firstLine="360"/>
        <w:jc w:val="both"/>
        <w:rPr>
          <w:rFonts w:ascii="Calibri" w:hAnsi="Calibri" w:cs="Arial;Arial"/>
          <w:b/>
          <w:b/>
        </w:rPr>
      </w:pPr>
      <w:r>
        <w:rPr>
          <w:rFonts w:cs="Arial;Arial" w:ascii="Calibri" w:hAnsi="Calibri"/>
          <w:b/>
          <w:color w:val="0000FF"/>
        </w:rPr>
        <w:t>Návrh na zmeny rozpočtu</w:t>
      </w:r>
      <w:r>
        <w:rPr>
          <w:rFonts w:cs="Arial;Arial" w:ascii="Calibri" w:hAnsi="Calibri"/>
        </w:rPr>
        <w:t xml:space="preserve"> BSK v roku 2010 v časti daňových príjmov</w:t>
      </w:r>
      <w:r>
        <w:rPr>
          <w:rFonts w:cs="Arial;Arial" w:ascii="Calibri" w:hAnsi="Calibri"/>
          <w:b/>
        </w:rPr>
        <w:t xml:space="preserve"> obsahuje zmeny rozpočtu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  <w:t xml:space="preserve">v časti </w:t>
      </w:r>
      <w:r>
        <w:rPr>
          <w:rFonts w:cs="Arial;Arial" w:ascii="Calibri" w:hAnsi="Calibri"/>
          <w:b/>
        </w:rPr>
        <w:t>dane z príjmov fyzických osôb</w:t>
      </w:r>
      <w:r>
        <w:rPr>
          <w:rFonts w:cs="Arial;Arial" w:ascii="Calibri" w:hAnsi="Calibri"/>
        </w:rPr>
        <w:t xml:space="preserve"> bol schválený rozpočet vo výške 26 478 417,98 € pričom návrh na zmeny rozpočtu počíta so zvýšením </w:t>
      </w:r>
      <w:r>
        <w:rPr>
          <w:rFonts w:cs="Arial;Arial" w:ascii="Calibri" w:hAnsi="Calibri"/>
          <w:b/>
        </w:rPr>
        <w:t>o 280 604,46 €.</w:t>
      </w:r>
      <w:r>
        <w:rPr>
          <w:rFonts w:cs="Arial;Arial" w:ascii="Calibri" w:hAnsi="Calibri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  <w:t xml:space="preserve">v časti </w:t>
      </w:r>
      <w:r>
        <w:rPr>
          <w:rFonts w:cs="Arial;Arial" w:ascii="Calibri" w:hAnsi="Calibri"/>
          <w:b/>
        </w:rPr>
        <w:t>dane z motorových vozidiel</w:t>
      </w:r>
      <w:r>
        <w:rPr>
          <w:rFonts w:cs="Arial;Arial" w:ascii="Calibri" w:hAnsi="Calibri"/>
        </w:rPr>
        <w:t xml:space="preserve"> bol schválený rozpočet na úrovni 26 735 640,83 € a počíta  so zvýšením </w:t>
      </w:r>
      <w:r>
        <w:rPr>
          <w:rFonts w:cs="Arial;Arial" w:ascii="Calibri" w:hAnsi="Calibri"/>
          <w:b/>
        </w:rPr>
        <w:t>o 373 606,76 €.</w:t>
      </w:r>
    </w:p>
    <w:p>
      <w:pPr>
        <w:pStyle w:val="Normal"/>
        <w:autoSpaceDE w:val="false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  <w:t xml:space="preserve">Daňové príjmy celkom boli rozpočtované na rok 2010 vo výške 53 214 058,81 €. </w:t>
      </w:r>
      <w:r>
        <w:rPr>
          <w:rFonts w:cs="Arial;Arial" w:ascii="Calibri" w:hAnsi="Calibri"/>
          <w:b/>
          <w:color w:val="0000FF"/>
        </w:rPr>
        <w:t>Návrh na zmeny rozpočtu</w:t>
      </w:r>
      <w:r>
        <w:rPr>
          <w:rFonts w:cs="Arial;Arial" w:ascii="Calibri" w:hAnsi="Calibri"/>
        </w:rPr>
        <w:t xml:space="preserve"> počíta so zmenami rozpočtu plus </w:t>
      </w:r>
      <w:r>
        <w:rPr>
          <w:rFonts w:cs="Arial;Arial" w:ascii="Calibri" w:hAnsi="Calibri"/>
          <w:b/>
          <w:color w:val="0000FF"/>
        </w:rPr>
        <w:t>654 210,92 €.</w:t>
      </w:r>
      <w:r>
        <w:rPr>
          <w:rFonts w:cs="Arial;Arial" w:ascii="Calibri" w:hAnsi="Calibri"/>
        </w:rPr>
        <w:t xml:space="preserve"> Rozpočet po zmenách v časti daňových príjmov bude potom v celkovej výške 53 868 270,03 €.</w:t>
      </w:r>
    </w:p>
    <w:p>
      <w:pPr>
        <w:pStyle w:val="Normal"/>
        <w:autoSpaceDE w:val="false"/>
        <w:ind w:firstLine="360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1540"/>
        <w:gridCol w:w="4615"/>
        <w:gridCol w:w="2160"/>
      </w:tblGrid>
      <w:tr>
        <w:trPr>
          <w:trHeight w:val="300" w:hRule="atLeast"/>
        </w:trPr>
        <w:tc>
          <w:tcPr>
            <w:tcW w:w="9015" w:type="dxa"/>
            <w:gridSpan w:val="4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Calibri" w:hAnsi="Calibri"/>
                <w:b/>
                <w:bCs/>
                <w:color w:val="0000FF"/>
                <w:sz w:val="22"/>
                <w:szCs w:val="22"/>
              </w:rPr>
              <w:t>Návrh na zmenu rozpočtu</w:t>
            </w:r>
            <w:r>
              <w:rPr>
                <w:rFonts w:cs="Arial;Arial" w:ascii="Calibri" w:hAnsi="Calibri"/>
                <w:b/>
                <w:bCs/>
                <w:sz w:val="22"/>
                <w:szCs w:val="22"/>
              </w:rPr>
              <w:t xml:space="preserve"> v časti - daňové príjmy</w:t>
            </w:r>
            <w:r>
              <w:rPr>
                <w:rFonts w:cs="Arial;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155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daň z motorových vozidiel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schválený rozpočet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26 735 640,83 €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color w:val="0000FF"/>
                <w:sz w:val="20"/>
                <w:szCs w:val="20"/>
              </w:rPr>
              <w:t xml:space="preserve">návrh na zmenu rozpočtu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color w:val="0000FF"/>
                <w:sz w:val="20"/>
                <w:szCs w:val="20"/>
              </w:rPr>
              <w:t>373 606,46 €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6155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daň z motorových vozidiel Celkom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27 109 247,29 €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1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155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daň z príjmov fyzických osôb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schválený rozpočet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26 478 417,98 €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color w:val="0000FF"/>
                <w:sz w:val="20"/>
                <w:szCs w:val="20"/>
              </w:rPr>
              <w:t xml:space="preserve">návrh na zmenu rozpočtu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color w:val="0000FF"/>
                <w:sz w:val="20"/>
                <w:szCs w:val="20"/>
              </w:rPr>
              <w:t>280 604,46 €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6155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daň z príjmov fyzických osôb Celkom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26 759 022,44 €</w:t>
            </w:r>
          </w:p>
        </w:tc>
      </w:tr>
      <w:tr>
        <w:trPr>
          <w:trHeight w:val="255" w:hRule="atLeast"/>
        </w:trPr>
        <w:tc>
          <w:tcPr>
            <w:tcW w:w="68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55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Celkom</w:t>
            </w:r>
          </w:p>
        </w:tc>
        <w:tc>
          <w:tcPr>
            <w:tcW w:w="21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53 868 269,73 €</w:t>
            </w:r>
          </w:p>
        </w:tc>
      </w:tr>
    </w:tbl>
    <w:p>
      <w:pPr>
        <w:pStyle w:val="Normal"/>
        <w:autoSpaceDE w:val="false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Arial;Arial" w:ascii="Calibri" w:hAnsi="Calibri"/>
          <w:b/>
          <w:bCs/>
          <w:sz w:val="28"/>
          <w:szCs w:val="28"/>
          <w:u w:val="single"/>
        </w:rPr>
        <w:t>Nedaňové príjmy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 w:ascii="Calibri" w:hAnsi="Calibri"/>
        </w:rPr>
        <w:t xml:space="preserve">V časti rozpočtu – </w:t>
      </w:r>
      <w:r>
        <w:rPr>
          <w:rFonts w:cs="Calibri" w:ascii="Calibri" w:hAnsi="Calibri"/>
          <w:b/>
          <w:bCs/>
        </w:rPr>
        <w:t>nedaňové príjmy bol rozpočet upravený</w:t>
      </w:r>
      <w:r>
        <w:rPr>
          <w:rFonts w:cs="Calibri" w:ascii="Calibri" w:hAnsi="Calibri"/>
        </w:rPr>
        <w:t xml:space="preserve"> v súlade s </w:t>
      </w:r>
      <w:r>
        <w:rPr>
          <w:rFonts w:cs="Arial;Arial" w:ascii="Calibri" w:hAnsi="Calibri"/>
        </w:rPr>
        <w:t xml:space="preserve">§ 23 zákona č. 523/2004 Z. z. o rozpočtových pravidlách v znení neskorších predpisov. </w:t>
      </w:r>
      <w:r>
        <w:rPr>
          <w:rFonts w:cs="Calibri" w:ascii="Calibri" w:hAnsi="Calibri"/>
        </w:rPr>
        <w:t>Jednalo sa o príjmy rozpočtových organizácií v zriaďovateľskej pôsobnosti BSK: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prijaté od iných subjektov na základe darovacej zmluvy (mimorozpočtové zdroje), </w:t>
      </w:r>
    </w:p>
    <w:p>
      <w:pPr>
        <w:pStyle w:val="Normal"/>
        <w:numPr>
          <w:ilvl w:val="0"/>
          <w:numId w:val="5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prijaté od iných subjektov (najmä formou dotácie alebo grantu), </w:t>
      </w:r>
    </w:p>
    <w:p>
      <w:pPr>
        <w:pStyle w:val="Normal"/>
        <w:numPr>
          <w:ilvl w:val="0"/>
          <w:numId w:val="5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získané z rozdielu medzi výnosmi a nákladmi z podnikateľskej činnosti (najmä z</w:t>
      </w:r>
      <w:r>
        <w:rPr>
          <w:rFonts w:cs="Arial;Arial" w:ascii="Calibri" w:hAnsi="Calibri"/>
        </w:rPr>
        <w:t> </w:t>
      </w:r>
      <w:r>
        <w:rPr>
          <w:rFonts w:cs="Calibri" w:ascii="Calibri" w:hAnsi="Calibri"/>
        </w:rPr>
        <w:t xml:space="preserve">vedľajšej hospodárskej činnosti), 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Calibri" w:ascii="Calibri" w:hAnsi="Calibri"/>
        </w:rPr>
        <w:t xml:space="preserve">prijaté z poistného plnenia, zo zmluvného poistenia alebo zo zákonného poistenia (najmä z poistných udalostí), </w:t>
      </w:r>
    </w:p>
    <w:p>
      <w:pPr>
        <w:pStyle w:val="Normal"/>
        <w:numPr>
          <w:ilvl w:val="0"/>
          <w:numId w:val="5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prijaté z úhrad za stravu (najmä v školských jedálňach),</w:t>
      </w:r>
    </w:p>
    <w:p>
      <w:pPr>
        <w:pStyle w:val="Normal"/>
        <w:numPr>
          <w:ilvl w:val="0"/>
          <w:numId w:val="5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prijaté od fyzických osôb alebo právnických osôb (najmä za ubytovanie v školských internátoch), 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Calibri" w:ascii="Calibri" w:hAnsi="Calibri"/>
        </w:rPr>
        <w:t xml:space="preserve">prijaté od úradu práce, sociálnych vecí a rodiny podľa osobitného predpisu (najmä na podporu vzdelanosti zamestnancov), </w:t>
      </w:r>
    </w:p>
    <w:p>
      <w:pPr>
        <w:pStyle w:val="Normal"/>
        <w:numPr>
          <w:ilvl w:val="0"/>
          <w:numId w:val="5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prijaté od rodičov a iných osôb, ktoré majú voči dieťaťu vyživovaciu povinnosť, alebo od žiakov na úhradu niektorých nákladov v súlade s osobitnými predpismi (najmä za ubytovanie v školských internátoch). </w:t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Arial;Arial" w:ascii="Calibri" w:hAnsi="Calibri"/>
          <w:b/>
          <w:color w:val="0000FF"/>
        </w:rPr>
        <w:t>Návrh na zmeny rozpočtu</w:t>
      </w:r>
      <w:r>
        <w:rPr>
          <w:rFonts w:cs="Arial;Arial" w:ascii="Calibri" w:hAnsi="Calibri"/>
          <w:b/>
        </w:rPr>
        <w:t xml:space="preserve"> BSK v roku 2010</w:t>
      </w:r>
      <w:r>
        <w:rPr>
          <w:rFonts w:cs="Arial;Arial" w:ascii="Calibri" w:hAnsi="Calibri"/>
        </w:rPr>
        <w:t xml:space="preserve"> v časti </w:t>
      </w:r>
      <w:r>
        <w:rPr>
          <w:rFonts w:cs="Arial;Arial" w:ascii="Calibri" w:hAnsi="Calibri"/>
          <w:b/>
        </w:rPr>
        <w:t>nedaňových príjmov</w:t>
      </w:r>
      <w:r>
        <w:rPr>
          <w:rFonts w:cs="Arial;Arial" w:ascii="Calibri" w:hAnsi="Calibri"/>
        </w:rPr>
        <w:t xml:space="preserve"> počíta s nižším plnením príjmov z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  <w:t xml:space="preserve">prenajatých budov, priestorov a objektov,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  <w:t xml:space="preserve">úrokov z domácich a zahraničných pôžičiek a vkladov,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  <w:t xml:space="preserve">príjmov z predaja majetku BSK. </w:t>
      </w:r>
    </w:p>
    <w:p>
      <w:pPr>
        <w:pStyle w:val="Normal"/>
        <w:autoSpaceDE w:val="false"/>
        <w:jc w:val="both"/>
        <w:rPr>
          <w:rFonts w:ascii="Calibri" w:hAnsi="Calibri" w:cs="Arial;Arial"/>
          <w:bCs/>
        </w:rPr>
      </w:pPr>
      <w:r>
        <w:rPr>
          <w:rFonts w:cs="Arial;Arial" w:ascii="Calibri" w:hAnsi="Calibri"/>
          <w:bCs/>
        </w:rPr>
        <w:t xml:space="preserve">V návrhu na zmeny rozpočtu je zahrnuté zníženie  príjmov z predaja prebytočného majetku o sumu </w:t>
      </w:r>
      <w:r>
        <w:rPr>
          <w:rFonts w:cs="Arial;Arial" w:ascii="Calibri" w:hAnsi="Calibri"/>
          <w:b/>
          <w:bCs/>
        </w:rPr>
        <w:t>5 805 000 €.</w:t>
      </w:r>
    </w:p>
    <w:p>
      <w:pPr>
        <w:pStyle w:val="Normal"/>
        <w:autoSpaceDE w:val="false"/>
        <w:jc w:val="both"/>
        <w:rPr>
          <w:rFonts w:ascii="Calibri" w:hAnsi="Calibri" w:cs="Arial;Arial"/>
          <w:bCs/>
        </w:rPr>
      </w:pPr>
      <w:r>
        <w:rPr>
          <w:rFonts w:cs="Arial;Arial" w:ascii="Calibri" w:hAnsi="Calibri"/>
          <w:b/>
          <w:bCs/>
        </w:rPr>
        <w:t>Celkovo boli v časti nedaňových príjmov</w:t>
      </w:r>
      <w:r>
        <w:rPr>
          <w:rFonts w:cs="Arial;Arial" w:ascii="Calibri" w:hAnsi="Calibri"/>
          <w:bCs/>
        </w:rPr>
        <w:t xml:space="preserve"> rozpočtované finančné prostriedky vo výške 10 282 162,25 €. </w:t>
      </w:r>
      <w:r>
        <w:rPr>
          <w:rFonts w:cs="Arial;Arial" w:ascii="Calibri" w:hAnsi="Calibri"/>
          <w:b/>
          <w:bCs/>
          <w:color w:val="0000FF"/>
        </w:rPr>
        <w:t>Návrh na zmeny rozpočtu zahŕňa zníženie rozpočtu o sumu 5 671 676,96€.</w:t>
      </w:r>
      <w:r>
        <w:rPr>
          <w:rFonts w:cs="Arial;Arial" w:ascii="Calibri" w:hAnsi="Calibri"/>
          <w:bCs/>
        </w:rPr>
        <w:t xml:space="preserve"> Rozpočet po zmenách bude na úrovni 4 693 491,83 €.</w:t>
      </w:r>
    </w:p>
    <w:p>
      <w:pPr>
        <w:pStyle w:val="Normal"/>
        <w:autoSpaceDE w:val="false"/>
        <w:jc w:val="both"/>
        <w:rPr>
          <w:rFonts w:ascii="Calibri" w:hAnsi="Calibri" w:cs="Arial;Arial"/>
          <w:bCs/>
        </w:rPr>
      </w:pPr>
      <w:r>
        <w:rPr>
          <w:rFonts w:cs="Arial;Arial" w:ascii="Calibri" w:hAnsi="Calibri"/>
          <w:bCs/>
        </w:rPr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20"/>
        <w:gridCol w:w="5900"/>
        <w:gridCol w:w="2075"/>
      </w:tblGrid>
      <w:tr>
        <w:trPr>
          <w:trHeight w:val="300" w:hRule="atLeast"/>
        </w:trPr>
        <w:tc>
          <w:tcPr>
            <w:tcW w:w="9015" w:type="dxa"/>
            <w:gridSpan w:val="4"/>
            <w:tcBorders/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Prehľad zmien rozpočtu k 31.10.2010 a </w:t>
            </w:r>
            <w:r>
              <w:rPr>
                <w:rFonts w:cs="Arial;Arial" w:ascii="Calibri" w:hAnsi="Calibri"/>
                <w:b/>
                <w:bCs/>
                <w:color w:val="0000FF"/>
                <w:sz w:val="20"/>
                <w:szCs w:val="20"/>
              </w:rPr>
              <w:t>návrh na zmeny rozpočtu</w:t>
            </w: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 xml:space="preserve"> v časti - nedaňové príjmy 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62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príjmy z prenajatých budov, priestorov a objektov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900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schválený rozpočet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846 138,87 €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900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color w:val="0000FF"/>
                <w:sz w:val="20"/>
                <w:szCs w:val="20"/>
              </w:rPr>
              <w:t xml:space="preserve">návrh na zmenu rozpočtu 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color w:val="0000FF"/>
                <w:sz w:val="20"/>
                <w:szCs w:val="20"/>
              </w:rPr>
              <w:t>-221 103,95 €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662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príjmy z prenajatých budov, priestorov a objektov Celkom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625 034,92 €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62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príjmy z licencií v doprave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900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schválený rozpočet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3 200,00 €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62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príjmy z licencií v doprave Celkom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3 200,00 €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6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príjmy za licencie a posudky v zdravotníctve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900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schválený rozpočet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80 000,00 €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62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príjmy za licencie a posudky v zdravotníctve Celkom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80 000,00 €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62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úroky z domácich a zahraničných úverov, pôžičiek a vkladov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900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schválený rozpočet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52 703,75 €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900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color w:val="0000FF"/>
                <w:sz w:val="20"/>
                <w:szCs w:val="20"/>
              </w:rPr>
              <w:t xml:space="preserve">návrh na zmenu rozpočtu 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color w:val="0000FF"/>
                <w:sz w:val="20"/>
                <w:szCs w:val="20"/>
              </w:rPr>
              <w:t>-42 700,00 €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662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úroky z domácich a zahraničných úverov, pôžičiek a vkladov Celkom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10 003,75 €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62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príjmy zariadení v zriaďovateľskej pôsobnosti BSK -  vzdelávanie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900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schválený rozpočet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765 584,63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900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Školské súťaže z KŠÚ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16 825,00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900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Vzdelávanie - Gy Hubeného - Projekt "Geoveda pre každého"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1 306,00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900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Vzdelávanie - Projekt ESF - Gymnázium Tomášiková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28 793,00</w:t>
            </w:r>
          </w:p>
        </w:tc>
      </w:tr>
      <w:tr>
        <w:trPr>
          <w:trHeight w:val="510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900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Vzdelávanie - Gy Tomášikova  - vyúčtovanie projektu "Otvárame brány modernému vzdelávaniu"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-392,00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sz w:val="20"/>
                <w:szCs w:val="20"/>
              </w:rPr>
              <w:t>Vzdelávanie - Gy Hubeného - Projekt Fond NIL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11 167,30</w:t>
            </w:r>
          </w:p>
        </w:tc>
      </w:tr>
      <w:tr>
        <w:trPr>
          <w:trHeight w:val="510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900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Vzdelávanie - Gy Vazovova - program celoživotného vzdelávania (akcia "Comenius")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900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Vzdelávanie - SOŠ vin.-ov. - grant Comenius Školské partnerstvá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19 200,00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6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príjmy zariadení v zriaďovateľskej pôsobnosti BSK -  vzdelávanie Celkom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847 483,93 €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62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príjmy zariadení v zriaďovateľskej pôsobnosti BSK - sociálne zariadenia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900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schválený rozpočet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2 534 535,00 €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900" w:type="dxa"/>
            <w:tcBorders/>
            <w:vAlign w:val="bottom"/>
          </w:tcPr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;Arial" w:ascii="Calibri" w:hAnsi="Calibri"/>
                <w:sz w:val="20"/>
                <w:szCs w:val="20"/>
              </w:rPr>
              <w:t xml:space="preserve">Sociálne zariadenia - povolené prekročenia rozpočtu 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1 107,24 €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6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príjmy zariadení v zriaď. pôsobnosti BSK - sociálne zariadenia Celkom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2 535 642,24 €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6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kapitálové príjmy (príjmy z predaja prebytočného  majetku BSK)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900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schválený rozpočet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6 000 000,00 €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900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color w:val="0000FF"/>
                <w:sz w:val="20"/>
                <w:szCs w:val="20"/>
              </w:rPr>
              <w:t xml:space="preserve">návrh na zmenu rozpočtu 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color w:val="0000FF"/>
                <w:sz w:val="20"/>
                <w:szCs w:val="20"/>
              </w:rPr>
              <w:t>-5 805 000,00 €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66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kapitálové príjmy (príjmy z predaja prebytočného majetku BSK) Celkom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195 000,00 €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62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 xml:space="preserve">ostatné nedaňové príjmy 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900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schválený rozpočet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0,00 €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b/>
                <w:bCs/>
                <w:color w:val="0000FF"/>
                <w:sz w:val="20"/>
                <w:szCs w:val="20"/>
              </w:rPr>
              <w:t>návrh na zmenu rozpočtu  (</w:t>
            </w:r>
            <w:r>
              <w:rPr>
                <w:rFonts w:cs="Arial;Arial" w:ascii="Calibri" w:hAnsi="Calibri"/>
                <w:b/>
                <w:color w:val="0000FF"/>
                <w:sz w:val="20"/>
                <w:szCs w:val="20"/>
              </w:rPr>
              <w:t>dobropis faktúr z r. 2009 1. Župná, a.s.)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color w:val="0000FF"/>
                <w:sz w:val="20"/>
                <w:szCs w:val="20"/>
              </w:rPr>
              <w:t>397 126,99 €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66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ostatné nedaňové príjmy Celkom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397 126,99 €</w:t>
            </w:r>
          </w:p>
        </w:tc>
      </w:tr>
      <w:tr>
        <w:trPr>
          <w:trHeight w:val="255" w:hRule="atLeast"/>
        </w:trPr>
        <w:tc>
          <w:tcPr>
            <w:tcW w:w="6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0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Celkom</w:t>
            </w:r>
          </w:p>
        </w:tc>
        <w:tc>
          <w:tcPr>
            <w:tcW w:w="2075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4 693 491,83 €</w:t>
            </w:r>
          </w:p>
        </w:tc>
      </w:tr>
    </w:tbl>
    <w:p>
      <w:pPr>
        <w:pStyle w:val="Normal"/>
        <w:autoSpaceDE w:val="false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  <w:t>Príjmy z grantov a transferov</w:t>
      </w:r>
    </w:p>
    <w:p>
      <w:pPr>
        <w:pStyle w:val="Normal"/>
        <w:autoSpaceDE w:val="false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ind w:firstLine="426"/>
        <w:jc w:val="both"/>
        <w:rPr/>
      </w:pPr>
      <w:r>
        <w:rPr>
          <w:rFonts w:cs="Arial;Arial" w:ascii="Calibri" w:hAnsi="Calibri"/>
        </w:rPr>
        <w:t xml:space="preserve">V rozpočte na rok 2010 Bratislavský samosprávny kraj rozpočtoval príjmy z dotácií, grantov a transferov v celkovej výške 45 510 862,63 €. V priebehu roku 2010 boli v rozpočte niekoľkokrát realizované zmeny v rozpočte, po ktorých príjmy z grantov a transferov k 31. 10. 2010 dosiahli úroveň </w:t>
      </w:r>
      <w:r>
        <w:rPr>
          <w:rFonts w:cs="Arial;Arial" w:ascii="Calibri" w:hAnsi="Calibri"/>
          <w:b/>
          <w:bCs/>
        </w:rPr>
        <w:t>47 977 988,47 €</w:t>
      </w:r>
      <w:r>
        <w:rPr>
          <w:rFonts w:cs="Arial;Arial" w:ascii="Calibri" w:hAnsi="Calibri"/>
        </w:rPr>
        <w:t xml:space="preserve"> . </w:t>
      </w:r>
    </w:p>
    <w:p>
      <w:pPr>
        <w:pStyle w:val="Normal"/>
        <w:ind w:firstLine="426"/>
        <w:jc w:val="both"/>
        <w:rPr>
          <w:rFonts w:ascii="Calibri" w:hAnsi="Calibri" w:cs="Arial;Arial"/>
          <w:b/>
          <w:b/>
          <w:color w:val="0000FF"/>
        </w:rPr>
      </w:pPr>
      <w:r>
        <w:rPr>
          <w:rFonts w:cs="Arial;Arial" w:ascii="Calibri" w:hAnsi="Calibri"/>
          <w:b/>
          <w:color w:val="0000FF"/>
        </w:rPr>
        <w:t>Návrh na zmeny rozpočtu</w:t>
      </w:r>
      <w:r>
        <w:rPr>
          <w:rFonts w:cs="Arial;Arial" w:ascii="Calibri" w:hAnsi="Calibri"/>
          <w:color w:val="0000FF"/>
        </w:rPr>
        <w:t xml:space="preserve"> </w:t>
      </w:r>
      <w:r>
        <w:rPr>
          <w:rFonts w:cs="Arial;Arial" w:ascii="Calibri" w:hAnsi="Calibri"/>
        </w:rPr>
        <w:t xml:space="preserve">BSK v roku 2010 v časti grantov a transferov </w:t>
      </w:r>
      <w:r>
        <w:rPr>
          <w:rFonts w:cs="Arial;Arial" w:ascii="Calibri" w:hAnsi="Calibri"/>
          <w:b/>
          <w:color w:val="0000FF"/>
        </w:rPr>
        <w:t>počíta so znížením</w:t>
      </w:r>
      <w:r>
        <w:rPr>
          <w:rFonts w:cs="Arial;Arial" w:ascii="Calibri" w:hAnsi="Calibri"/>
        </w:rPr>
        <w:t xml:space="preserve"> prímov z fondov Európskej únie a projektov realizovaných cez štátny rozpočet Slovenskej republiky </w:t>
      </w:r>
      <w:r>
        <w:rPr>
          <w:rFonts w:cs="Arial;Arial" w:ascii="Calibri" w:hAnsi="Calibri"/>
          <w:b/>
          <w:color w:val="0000FF"/>
        </w:rPr>
        <w:t>v celkovej sume 2 756 778,81 €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hľad prijatých účelových dotácií zo štátneho rozpočtu a grantov na projekty pre organizácie v zriaďovateľskej pôsobnosti BSK je uvedený v nasledovnej tabuľk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3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63"/>
        <w:gridCol w:w="6316"/>
        <w:gridCol w:w="1718"/>
      </w:tblGrid>
      <w:tr>
        <w:trPr>
          <w:trHeight w:val="300" w:hRule="atLeast"/>
        </w:trPr>
        <w:tc>
          <w:tcPr>
            <w:tcW w:w="836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Prehľad zmien rozpočtu k 31.10.2010 a </w:t>
            </w:r>
            <w:r>
              <w:rPr>
                <w:rFonts w:cs="Arial;Arial" w:ascii="Calibri" w:hAnsi="Calibri"/>
                <w:b/>
                <w:bCs/>
                <w:color w:val="0000FF"/>
                <w:sz w:val="20"/>
                <w:szCs w:val="20"/>
              </w:rPr>
              <w:t>návrh na zmeny rozpočtu</w:t>
            </w: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 xml:space="preserve"> v časti - granty a transfery</w:t>
            </w:r>
            <w:r>
              <w:rPr>
                <w:rFonts w:cs="Arial;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47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color w:val="000000"/>
                <w:sz w:val="20"/>
                <w:szCs w:val="20"/>
              </w:rPr>
              <w:t xml:space="preserve">Tuz. granty a transfery - bežné 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6316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Schválený rozpočet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41 422 985,9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6316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Dotácia z MFSR (dofinancovanie výpadku daní z príjmov fyzických osôb)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1 063 585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6316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Sociálne zariadenia - mimorozpočtové zdroje a povolené prekročenia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57 415,86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6316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Školské zariadenia - mimorozpočtové zdroje a povolené prekročenia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113 404,3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6316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Dotácia z MK SR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116 495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6316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Projekty z MPSVaR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18 147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6316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Vzdelávanie  - vzdelávacie poukazy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407 82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63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sz w:val="20"/>
                <w:szCs w:val="20"/>
              </w:rPr>
              <w:t>Vzdelávanie - ŠGY Ostredkova (Centrum olympijskej prípravy)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361 4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6316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Vzdelávanie  - odchodné do dôchodku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72 525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6316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Dotácia z MK SR - Tanečné konzervatórium, "Oživená maľba"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2 5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6316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Dotácia z MŠ SR  (Školský Úrad pri BSK)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378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6316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Dotácia z MK SR pre sociálne zariadenie - Domov sociálnych služieb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1 2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6316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Vzdelávanie - MATURITY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120 365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6316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Dotácia z ÚPSVaR - ŠMND Teplická 7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13,5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6316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Dotácia MFSR uzn. vlády SR č.286/10 (na postreky proti komárom)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70 0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6316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Zariadenia pestúnskej starostlivosti - zrušenie ZPS Kľukatá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-2 569,78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6316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color w:val="0000FF"/>
                <w:sz w:val="20"/>
                <w:szCs w:val="20"/>
              </w:rPr>
              <w:t>návrh na zmenu rozpočtu (realizácia projektov v roku 2011)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b/>
                <w:bCs/>
                <w:color w:val="0000FF"/>
                <w:sz w:val="20"/>
                <w:szCs w:val="20"/>
              </w:rPr>
              <w:t>-1 092 769,55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647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color w:val="000000"/>
                <w:sz w:val="20"/>
                <w:szCs w:val="20"/>
              </w:rPr>
              <w:t>Tuz. granty a transfery - bežné Celkom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42 732 895,23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4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47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color w:val="000000"/>
                <w:sz w:val="20"/>
                <w:szCs w:val="20"/>
              </w:rPr>
              <w:t>Tuz. granty a transfery - kapitálové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6316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Schválený rozpočet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4 087 876,73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6316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Soc.  zariadenia - mimorozpočtové zdroje a povolené prekročenia príjmov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2 366,96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6316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Dotácia z MK SR pre Malokarpatské múzeum v Pezinku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10 0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6316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Projekty z MPSVaR pre sociálne zariadenia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52 08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6316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color w:val="0000FF"/>
                <w:sz w:val="20"/>
                <w:szCs w:val="20"/>
              </w:rPr>
              <w:t>návrh na zmenu rozpočtu (realizácia projektov v roku 2011)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color w:val="0000FF"/>
                <w:sz w:val="20"/>
                <w:szCs w:val="20"/>
              </w:rPr>
              <w:t>-1 664 009,26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647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b/>
                <w:bCs/>
                <w:color w:val="000000"/>
                <w:sz w:val="20"/>
                <w:szCs w:val="20"/>
              </w:rPr>
              <w:t>Tuz. granty a transfery - kapitálové Celkom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2 488 314,43 €</w:t>
            </w:r>
          </w:p>
        </w:tc>
      </w:tr>
      <w:tr>
        <w:trPr>
          <w:trHeight w:val="255" w:hRule="atLeast"/>
        </w:trPr>
        <w:tc>
          <w:tcPr>
            <w:tcW w:w="66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42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Celkom</w:t>
            </w:r>
          </w:p>
        </w:tc>
        <w:tc>
          <w:tcPr>
            <w:tcW w:w="1718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45 221 209,66 €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360"/>
        <w:jc w:val="both"/>
        <w:rPr>
          <w:rFonts w:ascii="Calibri" w:hAnsi="Calibri" w:cs="Arial;Arial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  <w:t>Príjmové finančné operácie</w:t>
      </w:r>
    </w:p>
    <w:p>
      <w:pPr>
        <w:pStyle w:val="Zkladntextodsazen31"/>
        <w:autoSpaceDE w:val="true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odsazen31"/>
        <w:autoSpaceDE w:val="true"/>
        <w:spacing w:lineRule="auto" w:line="240"/>
        <w:rPr/>
      </w:pPr>
      <w:r>
        <w:rPr>
          <w:rFonts w:cs="Calibri" w:ascii="Calibri" w:hAnsi="Calibri"/>
          <w:b/>
        </w:rPr>
        <w:t>Schválený rozpočet príjmov z finančných operácií na rok 2010</w:t>
      </w:r>
      <w:r>
        <w:rPr>
          <w:rFonts w:cs="Calibri" w:ascii="Calibri" w:hAnsi="Calibri"/>
        </w:rPr>
        <w:t xml:space="preserve"> bol rozpočtovaný na úrovni </w:t>
      </w:r>
      <w:r>
        <w:rPr>
          <w:rFonts w:cs="Arial;Arial" w:ascii="Calibri" w:hAnsi="Calibri"/>
          <w:b/>
        </w:rPr>
        <w:t xml:space="preserve">11 603 991,71€. </w:t>
      </w:r>
    </w:p>
    <w:p>
      <w:pPr>
        <w:pStyle w:val="Zkladntextodsazen31"/>
        <w:autoSpaceDE w:val="true"/>
        <w:spacing w:lineRule="auto" w:line="240"/>
        <w:rPr/>
      </w:pPr>
      <w:r>
        <w:rPr>
          <w:rFonts w:cs="Arial;Arial" w:ascii="Calibri" w:hAnsi="Calibri"/>
        </w:rPr>
        <w:t>Zmeny v rozpočte v období do 31. 10. 2010 pri príjmových finančných operáciách boli realizované v</w:t>
      </w:r>
      <w:r>
        <w:rPr/>
        <w:t xml:space="preserve"> </w:t>
      </w:r>
      <w:r>
        <w:rPr>
          <w:rFonts w:cs="Arial;Arial" w:ascii="Calibri" w:hAnsi="Calibri"/>
        </w:rPr>
        <w:t>súlade z § 8 ods. 4 zákona č. 523/2004 Z. z., v zmysle ktorého sa prijaté prostriedky Európskej únie; štátneho rozpočtu určené na financovanie spoločných programov Slovenskej republiky a Európskej únie a na financovanie účelov vyplývajúcich z medzinárodných zmlúv o poskytnutí grantu, uzatvorených medzi Slovenskou republikou a inými štátmi, môžu použiť aj v nasledujúcich rozpočtových rokoch až do ich vyčerpania na určený účel.</w:t>
      </w:r>
    </w:p>
    <w:p>
      <w:pPr>
        <w:pStyle w:val="Zkladntextodsazen31"/>
        <w:autoSpaceDE w:val="true"/>
        <w:spacing w:lineRule="auto" w:line="240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Zkladntextodsazen31"/>
        <w:autoSpaceDE w:val="true"/>
        <w:spacing w:lineRule="auto" w:line="240"/>
        <w:rPr>
          <w:rFonts w:ascii="Calibri" w:hAnsi="Calibri" w:cs="Arial;Arial"/>
          <w:b/>
          <w:b/>
        </w:rPr>
      </w:pPr>
      <w:r>
        <w:rPr>
          <w:rFonts w:cs="Arial;Arial" w:ascii="Calibri" w:hAnsi="Calibri"/>
          <w:b/>
          <w:color w:val="0000FF"/>
        </w:rPr>
        <w:t>Návrh na zmeny rozpočtu</w:t>
      </w:r>
      <w:r>
        <w:rPr>
          <w:rFonts w:cs="Arial;Arial" w:ascii="Calibri" w:hAnsi="Calibri"/>
          <w:b/>
        </w:rPr>
        <w:t xml:space="preserve"> </w:t>
      </w:r>
      <w:r>
        <w:rPr>
          <w:rFonts w:cs="Arial;Arial" w:ascii="Calibri" w:hAnsi="Calibri"/>
        </w:rPr>
        <w:t xml:space="preserve">BSK v roku 2010 v časti príjmových finančných operácií sa týky najmä nižšej potreby čerpania úverových prostriedkov z finančných inštitúcií. </w:t>
      </w:r>
      <w:r>
        <w:rPr>
          <w:rFonts w:cs="Arial;Arial" w:ascii="Calibri" w:hAnsi="Calibri"/>
          <w:b/>
          <w:color w:val="0000FF"/>
        </w:rPr>
        <w:t xml:space="preserve">Návrh na zmenu rozpočtu </w:t>
      </w:r>
      <w:r>
        <w:rPr>
          <w:rFonts w:cs="Arial;Arial" w:ascii="Calibri" w:hAnsi="Calibri"/>
        </w:rPr>
        <w:t>predstavuje teda</w:t>
      </w:r>
      <w:r>
        <w:rPr>
          <w:rFonts w:cs="Arial;Arial" w:ascii="Calibri" w:hAnsi="Calibri"/>
          <w:b/>
          <w:color w:val="0000FF"/>
        </w:rPr>
        <w:t xml:space="preserve"> zníženie o 1 000 000 €.</w:t>
      </w:r>
    </w:p>
    <w:p>
      <w:pPr>
        <w:pStyle w:val="Zkladntextodsazen31"/>
        <w:autoSpaceDE w:val="true"/>
        <w:spacing w:lineRule="auto" w:line="240"/>
        <w:rPr>
          <w:rFonts w:ascii="Calibri" w:hAnsi="Calibri" w:cs="Arial;Arial"/>
          <w:b/>
          <w:b/>
        </w:rPr>
      </w:pPr>
      <w:r>
        <w:rPr>
          <w:rFonts w:cs="Arial;Arial" w:ascii="Calibri" w:hAnsi="Calibri"/>
          <w:b/>
        </w:rPr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63"/>
        <w:gridCol w:w="6889"/>
        <w:gridCol w:w="1800"/>
      </w:tblGrid>
      <w:tr>
        <w:trPr>
          <w:trHeight w:val="300" w:hRule="atLeast"/>
        </w:trPr>
        <w:tc>
          <w:tcPr>
            <w:tcW w:w="9015" w:type="dxa"/>
            <w:gridSpan w:val="4"/>
            <w:tcBorders/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Prehľad zmien rozpočtu k 31.10.2010 a </w:t>
            </w:r>
            <w:r>
              <w:rPr>
                <w:rFonts w:cs="Arial;Arial" w:ascii="Calibri" w:hAnsi="Calibri"/>
                <w:b/>
                <w:bCs/>
                <w:color w:val="0000FF"/>
                <w:sz w:val="20"/>
                <w:szCs w:val="20"/>
              </w:rPr>
              <w:t>návrh na zmeny rozpočtu</w:t>
            </w: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 xml:space="preserve"> v časti - príjmové finančné operácie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05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použitie rezervného fondu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6889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schválený rozpočet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2 603 991,71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705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použitie rezervného fondu Celkom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2 603 991,71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0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05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prevod prostriedkov z roku 20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6889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schválený rozpočet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68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sz w:val="20"/>
                <w:szCs w:val="20"/>
              </w:rPr>
              <w:t>nevyčerpané</w:t>
            </w:r>
            <w:r>
              <w:rPr>
                <w:rFonts w:cs="Arial;Arial" w:ascii="Calibri" w:hAnsi="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;Arial" w:ascii="Calibri" w:hAnsi="Calibri"/>
                <w:sz w:val="20"/>
                <w:szCs w:val="20"/>
              </w:rPr>
              <w:t>dotácie pre sociálne zabezpečenie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39 048,05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6889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projekty hradené z rozpočtu EÚ - INTEACT II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63 731,55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6889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projekty hradené z rozpočtu EÚ  - ENPI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381 926,55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6889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projekty hradené z rozpočtu EÚ - RESYFAC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2 970,52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68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sz w:val="20"/>
                <w:szCs w:val="20"/>
              </w:rPr>
              <w:t>projekty hradené z rozpočtu EÚ - EUCERTICON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45 484,91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6889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Zúčtovanie fin. prostreidkov z predcházajúceho roka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-65 628,22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705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prevod prostriedkov z roku 2009 Celkom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467 533,36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0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05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príjmy z úveru z finančných inštitúcií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6889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schválený rozpočet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9 000 0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6889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color w:val="0000FF"/>
                <w:sz w:val="20"/>
                <w:szCs w:val="20"/>
              </w:rPr>
              <w:t xml:space="preserve">návrh na zmenu rozpočtu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color w:val="0000FF"/>
                <w:sz w:val="20"/>
                <w:szCs w:val="20"/>
              </w:rPr>
              <w:t>-1 000 0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705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príjmy z úveru z finančných inštitúcií Celkom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8 000 000,00 €</w:t>
            </w:r>
          </w:p>
        </w:tc>
      </w:tr>
      <w:tr>
        <w:trPr>
          <w:trHeight w:val="255" w:hRule="atLeast"/>
        </w:trPr>
        <w:tc>
          <w:tcPr>
            <w:tcW w:w="72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Celkom</w:t>
            </w:r>
          </w:p>
        </w:tc>
        <w:tc>
          <w:tcPr>
            <w:tcW w:w="180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11 071 525,07 €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firstLine="360"/>
        <w:jc w:val="both"/>
        <w:rPr>
          <w:rFonts w:ascii="Calibri" w:hAnsi="Calibri" w:cs="Arial;Arial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  <w:t>Bežné a kapitálové výdavky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BSK realizoval zmeny v rozpočte výdavkov v roku 2010 niekoľkokrát. Išlo najmä o zmeny rozpočtu v nadväznosti 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</w:rPr>
        <w:t>udelené granty a transfery zo štátneho rozpočtu a rozpočtu EÚ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</w:rPr>
        <w:t>povolené prekročenia príjmov a mimorozpočtové zdroje organizácií v zriaďovateľskej pôsobnosti BSK, ktoré sa prejavili tak v príjmovej, ako aj vo výdavkovej časti rozpočt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zmeny v rámci rozpočtu, realizované v súlade s uznesením č. 39/2010 Zastupiteľstva Bratislavského samosprávneho kraj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color w:val="0000FF"/>
        </w:rPr>
        <w:t xml:space="preserve">Návrh na zmeny rozpočtu </w:t>
      </w:r>
      <w:r>
        <w:rPr>
          <w:rFonts w:cs="Calibri" w:ascii="Calibri" w:hAnsi="Calibri"/>
        </w:rPr>
        <w:t>v časti výdavkov rozpočtu je bližšie špecifikovaný v tabuľke:</w:t>
      </w:r>
    </w:p>
    <w:tbl>
      <w:tblPr>
        <w:tblW w:w="9894" w:type="dxa"/>
        <w:jc w:val="left"/>
        <w:tblInd w:w="-4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"/>
        <w:gridCol w:w="6940"/>
        <w:gridCol w:w="1995"/>
      </w:tblGrid>
      <w:tr>
        <w:trPr>
          <w:trHeight w:val="300" w:hRule="atLeast"/>
        </w:trPr>
        <w:tc>
          <w:tcPr>
            <w:tcW w:w="9894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b/>
                <w:bCs/>
                <w:sz w:val="22"/>
                <w:szCs w:val="22"/>
              </w:rPr>
              <w:t xml:space="preserve">Prehľad zmien rozpočtu k 31.10.2010 a </w:t>
            </w:r>
            <w:r>
              <w:rPr>
                <w:rFonts w:cs="Arial;Arial" w:ascii="Calibri" w:hAnsi="Calibri"/>
                <w:b/>
                <w:bCs/>
                <w:color w:val="0000FF"/>
                <w:sz w:val="22"/>
                <w:szCs w:val="22"/>
              </w:rPr>
              <w:t>návrhu na zmenu rozpočtu</w:t>
            </w:r>
            <w:r>
              <w:rPr>
                <w:rFonts w:cs="Arial;Arial" w:ascii="Calibri" w:hAnsi="Calibri"/>
                <w:b/>
                <w:bCs/>
                <w:sz w:val="22"/>
                <w:szCs w:val="22"/>
              </w:rPr>
              <w:t xml:space="preserve">  výdavkov 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odprogram 1.1 Výkon funkcie predsedu, podpredsedov a poslancov zastupiteľstva BSK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76 9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Presun finančných prostriedkov z 1.3.5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7 274,73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FF"/>
                <w:sz w:val="18"/>
                <w:szCs w:val="18"/>
              </w:rPr>
              <w:t>Návrh na zmenu rozpočtu (šetrenie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FF"/>
                <w:sz w:val="18"/>
                <w:szCs w:val="18"/>
              </w:rPr>
              <w:t>-5 118,63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609 056,1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odprogram 1.2  Zahraničné vzťahy a Európske záležitosti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49 249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FF"/>
                <w:sz w:val="18"/>
                <w:szCs w:val="18"/>
              </w:rPr>
              <w:t>Návrh na zmenu rozpočtu (šetrenie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FF"/>
                <w:sz w:val="18"/>
                <w:szCs w:val="18"/>
              </w:rPr>
              <w:t>-50 011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99 238,0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 xml:space="preserve">Prvok 1.3.1 Strategické plánovanie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99 3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FF"/>
                <w:sz w:val="18"/>
                <w:szCs w:val="18"/>
              </w:rPr>
              <w:t>Návrh na zmenu rozpočtu (realizácia projektov v roku 2011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FF"/>
                <w:sz w:val="18"/>
                <w:szCs w:val="18"/>
              </w:rPr>
              <w:t>-99 3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0,0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1.3.2  Územné plánovanie a Geografický informačný systém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65 403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FF"/>
                <w:sz w:val="18"/>
                <w:szCs w:val="18"/>
              </w:rPr>
              <w:t>Návrh na zmenu rozpočtu (realizácia projektov v roku 2011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FF"/>
                <w:sz w:val="18"/>
                <w:szCs w:val="18"/>
              </w:rPr>
              <w:t>-90 000,0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75 403,0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1.3.3  Projektové plánovanie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 945 105,79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revod fin. pros. z roku 2009 do roku 2010 (projekty fin. z Eurofondov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8 455,43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FF"/>
                <w:sz w:val="18"/>
                <w:szCs w:val="18"/>
              </w:rPr>
              <w:t>Návrh na zmenu rozpočtu (realizácia projektov v roku 2011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FF"/>
                <w:sz w:val="18"/>
                <w:szCs w:val="18"/>
              </w:rPr>
              <w:t>-1 620 566,93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2 372 994,29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1.3.4  Bratislavská integrovaná doprav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 269 116,8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FF"/>
                <w:sz w:val="18"/>
                <w:szCs w:val="18"/>
              </w:rPr>
              <w:t>Návrh na zmenu rozpočtu (realizácia projektov v roku 2011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FF"/>
                <w:sz w:val="18"/>
                <w:szCs w:val="18"/>
              </w:rPr>
              <w:t>-1 977 116,8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292 000,0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1.3.5 Finančné plánovanie a analýz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65 446,42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Presun finančných prostriedkov do 1. 1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37 274,73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428 171,69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odprogram 1.4 Kontrol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8 454,49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FF"/>
                <w:sz w:val="18"/>
                <w:szCs w:val="18"/>
              </w:rPr>
              <w:t>Návrh na zmenu rozpočtu (šetrenie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FF"/>
                <w:sz w:val="18"/>
                <w:szCs w:val="18"/>
              </w:rPr>
              <w:t>-634,49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7 820,0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1.5.1 Účtovníctvo a audi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9 500,76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39 500,76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1.5.2 Rozpočtová a daňová politik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5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45 000,0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odprogram 1.6 Regionálny rozvoj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65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FF"/>
                <w:sz w:val="18"/>
                <w:szCs w:val="18"/>
              </w:rPr>
              <w:t>Návrh na zmenu rozpočtu (realizácia v roku 2011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FF"/>
                <w:sz w:val="18"/>
                <w:szCs w:val="18"/>
              </w:rPr>
              <w:t>-60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5 000,0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odprogram 1.7 Európska teritoriálna spoluprác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 667 478,58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účtovanie fin. prostredkov z predchádzajúceho rok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108 947,83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Prevod fin. pros. z roku 2009 do roku 2010 (projekty fin. z Eurofondov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45 658,1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FF"/>
                <w:sz w:val="18"/>
                <w:szCs w:val="18"/>
              </w:rPr>
              <w:t>Návrh na zmenu rozpočtu (realizácia projektov v roku 2011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FF"/>
                <w:sz w:val="18"/>
                <w:szCs w:val="18"/>
              </w:rPr>
              <w:t>-1 028 227,83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-691 517,56 €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3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odprogram 1.8 Implementácia projektov operačného programu Bratislavského kraja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8 3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color w:val="0000FF"/>
                <w:sz w:val="18"/>
                <w:szCs w:val="18"/>
              </w:rPr>
              <w:t>Návrh na zmenu rozpočtu (šetrenie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FF"/>
                <w:sz w:val="18"/>
                <w:szCs w:val="18"/>
              </w:rPr>
              <w:t>-23 9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4 400,0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ogram 2  Propagácia a marketing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15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415 000,0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odprogram 3.1 Právne služb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0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50 000,0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odprogram 3.2 Vzdelávanie zamestnancov kraj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2 5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FF"/>
                <w:sz w:val="18"/>
                <w:szCs w:val="18"/>
              </w:rPr>
              <w:t>Návrh na zmenu rozpočtu (šetrenie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FF"/>
                <w:sz w:val="18"/>
                <w:szCs w:val="18"/>
              </w:rPr>
              <w:t>-3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9 500,0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3.3.1 Hnuteľný majetok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52 072,94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552 072,94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3.3.2 Nehnuteľný majetok- správa, investície, údržba, projekty EIB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0 748 091,26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color w:val="0000FF"/>
                <w:sz w:val="18"/>
                <w:szCs w:val="18"/>
              </w:rPr>
              <w:t>Návrh na zmenu rozpočtu (presun z 13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FF"/>
                <w:sz w:val="18"/>
                <w:szCs w:val="18"/>
              </w:rPr>
              <w:t>641 481,92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11 389 573,18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odprogram 3.4 Archív a registratúr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07 260,06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color w:val="0000FF"/>
                <w:sz w:val="18"/>
                <w:szCs w:val="18"/>
              </w:rPr>
              <w:t>Návrh na zmenu rozpočtu (realizácia v roku 2011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FF"/>
                <w:sz w:val="18"/>
                <w:szCs w:val="18"/>
              </w:rPr>
              <w:t>-90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17 260,06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odprogram 3.5 Informačno-technologický systém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104 947,89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FF"/>
                <w:sz w:val="18"/>
                <w:szCs w:val="18"/>
              </w:rPr>
              <w:t>Návrh na zmenu rozpočtu (šetrenie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FF"/>
                <w:sz w:val="18"/>
                <w:szCs w:val="18"/>
              </w:rPr>
              <w:t>-122 470,56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982 477,33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odprogram 3.6 Materiálové zabezpečenie úradu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80 94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80 940,0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odprogram 3.7 Autodoprav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24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124 000,0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odprogram 4.1 Manažment rozvoja CR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1 5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FF"/>
                <w:sz w:val="18"/>
                <w:szCs w:val="18"/>
              </w:rPr>
              <w:t>Návrh na zmenu rozpočtu (šetrenie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FF"/>
                <w:sz w:val="18"/>
                <w:szCs w:val="18"/>
              </w:rPr>
              <w:t>-3 5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28 000,00 €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3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 xml:space="preserve">Podprogram 4.2 Riadené podujatia a propagácia doma i v zahraničí v oblasti cestovného ruchu 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26 5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FF"/>
                <w:sz w:val="18"/>
                <w:szCs w:val="18"/>
              </w:rPr>
              <w:t>Návrh na zmenu rozpočtu (šetrenie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FF"/>
                <w:sz w:val="18"/>
                <w:szCs w:val="18"/>
              </w:rPr>
              <w:t>-57 15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169 350,0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 xml:space="preserve">Podprogram 4.3 Spolupráca v CR a poskytovanie informácií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 6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4 600,0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ogram 5  Bezpečnosť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 998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FF"/>
                <w:sz w:val="18"/>
                <w:szCs w:val="18"/>
              </w:rPr>
              <w:t>Návrh na zmenu rozpočtu (šetrenie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FF"/>
                <w:sz w:val="18"/>
                <w:szCs w:val="18"/>
              </w:rPr>
              <w:t>-2 257,22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740,78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odprogram 6.1 Cesty II. a III. tried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7 729 046,54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7 729 046,54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odprogram 6.2 Rekonštrukcia cies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000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1 000 000,0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odprogram 7.1 Železničná doprav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78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FF"/>
                <w:sz w:val="18"/>
                <w:szCs w:val="18"/>
              </w:rPr>
              <w:t>Návrh na zmenu rozpočtu (dofinancovanie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FF"/>
                <w:sz w:val="18"/>
                <w:szCs w:val="18"/>
              </w:rPr>
              <w:t>333,11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278 333,11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odprogram 7.2 Autobusová doprav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9 403 204,54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Dotácia vo väzbe na výpadok dane z príjmov fyzických osôb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063 585,00 €</w:t>
            </w:r>
          </w:p>
        </w:tc>
      </w:tr>
      <w:tr>
        <w:trPr>
          <w:trHeight w:val="535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color w:val="0000FF"/>
                <w:sz w:val="18"/>
                <w:szCs w:val="18"/>
              </w:rPr>
              <w:t>Návrh na zmenu rozpočtu (presun plánovanej úhrady záväzkov SL za roky 2006 a 2008 do roku 2011 a zníženie o dotáciu v sume 1 063 585 €)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FF"/>
                <w:sz w:val="18"/>
                <w:szCs w:val="18"/>
              </w:rPr>
              <w:t>-1 995 614,11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8 471 175,43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odprogram 8.1 Školský úrad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6 32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KŠÚ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78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46 698,0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 xml:space="preserve">Prvok 8.2.3 Gymnázium s vyuč.j.maď., Dunajská 13, BA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49 035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Š SR na maturit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 108,36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Odchodné do dôchodku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7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financovanie výdavkov (napr.  energie, revízie, daň z nehnuť.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661,6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Vzdelávacie poukaz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0 556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účtovanie rozpočtového provizória so schváleným rozpočtom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404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565 464,96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 xml:space="preserve">Prvok 8.2.4 Základná škola a gymnázium pre nadané deti, Teplická 7, BA -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150 405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na stravu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3,5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Š SR na maturit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569,52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Poukázanie príjmov z hospodárenia rozpočtovej organizácie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226,32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imorozpočtové zdroje (napr. dary, projekty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 168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imorozpočtové zdroje (napr. dary, projekty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66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imorozpočtové zdroje (napr. dary, projekty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 1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Odchodné do dôchodku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391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Vzdelávacie poukaz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2 768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účtovanie rozpočtového provizória so schváleným rozpočtom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255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1 174 556,34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 xml:space="preserve">Prvok 8.2.5 Gymnázium, Haanova 28, BA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39 057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financovanie normatívnych bežných výdavkov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5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Š SR na maturit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775,91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Poukázanie príjmov z hospodárenia rozpočtovej organizácie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157,72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financovanie výdavkov (napr.  energie, revízie, daň z nehnuť.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1 143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Vzdelávacie poukaz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 928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účtovanie rozpočtového provizória so schváleným rozpočtom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18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404 241,63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 xml:space="preserve">Prvok 8.2.6 Gymnázium, Pankúchova 6, BA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868 568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Š SR na maturit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 040,75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Poukázanie príjmov z hospodárenia rozpočtovej organizácie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 187,74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Vzdelávacie poukaz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0 164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účtovanie rozpočtového provizória so schváleným rozpočtom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44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885 504,49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 xml:space="preserve">Prvok 8.2.7 Gymnázium, Grosslingova 18, BA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74 489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Š SR na maturit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 632,09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Školské súťaže z KŠÚ (matematická olympiáda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805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imorozpočtové zdroje (napr. dary, projekty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krytie nákladov na sťahovanie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Vzdelávacie poukaz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6 86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586 786,09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 xml:space="preserve">Prvok 8.2.8 Gymnázium A.Einsteina, Einsteinova 13, BA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71 713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Š SR na maturit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 615,88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Školské súťaže z KŠÚ (súťaž v letnom biatlone a v orientačnom behu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6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financovanie výdavkov (napr.  energie, revízie, daň z nehnuť.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9 27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Poukázanie príjmov z hospodárenia rozpočtovej organizácie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00,69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Školská súťaž (súťaž v orientačnom behu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6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Vzdelávacie poukaz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 684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účtovanie rozpočtového provizória so schváleným rozpočtom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 304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634 607,57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 xml:space="preserve">Prvok 8.2.9 Gymnázium J.Papánka, Vazovova 6, BA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683 376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Š SR na maturit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 313,6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Školské súťaže z KŠÚ (volejbal žiačok, orientačný beh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9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Poukázanie príjmov z hospodárenia rozpočtovej organizácie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8 469,4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"Comenius - multilaterálne projekty Partnerstvá škôl"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RZ (projekt Dreams Teams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RZ (projekt Školské partnerstvá - Comenius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9 985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Odchodné do dôchodku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272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Školská súťaž (súťaž v cezpoľnom behu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7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Vzdelávacie poukaz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 472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účtovanie rozpočtového provizória so schváleným rozpočtom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25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746 773,0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 xml:space="preserve">Prvok 8.2.10 Gymnázium L.Novomeského, Tomášikova 2, BA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692 647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Š SR na maturit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 748,16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imorozpočtové zdroje (napr. dary, projekty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 5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rojekt Europskeho sociálneho fondu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8 793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financovanie výdavkov (napr.  energie, revízie, daň z nehnuť.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4 13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Poukázanie príjmov z hospodárenia rozpočtovej organizácie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 480,97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Vyúčtovanie projektu "Otvárame brány modernému vzdelávaniu"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392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Vzdelávacie poukaz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4 98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účtovanie rozpočtového provizória so schváleným rozpočtom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 034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771 921,13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 xml:space="preserve">Prvok 8.2.11 Gymnázium,  Hubeného 23, BA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649 141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Š SR na maturit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 077,15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Odchodné do dôchodku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Školské súťaže z KŠÚ (krajské kolo v basketbale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rojekt "Geoveda pre každého"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306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polufinancovanie projektu „Fond Nil“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478,06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Vzdelávacie poukaz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6 804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Vzdelávací projekt "Fond Nil"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1 167,3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účtovanie rozpočtového provizória so schváleným rozpočtom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48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676 721,51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 xml:space="preserve">Prvok 8.2.12 Gymnázium I. Horvátha, ul. I.Horvátha 14, BA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46 414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Š SR na maturit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 959,52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Školské súťaže z KŠÚ (olympiáda v nem. jazyku, súťaž v orientačnom behu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331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Školské súťaže z KŠÚ (vyúčtovanie športovej súťaže v orientačnom behu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28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Poukázanie príjmov z hospodárenia rozpočtovej organizácie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 578,09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financovanie výdavkov (napr.  energie, revízie, daň z nehnuť.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5 803,72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Vzdelávacie poukaz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7 812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účtovanie rozpočtového provizória so schváleným rozpočtom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 618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601 488,33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2.13 Športové gymnázium, Ostredkova 10, B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685 815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financovanie normatívnych bežných výdavkov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8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Š SR na maturit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217,87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Školské súťaže z KŠÚ (krajské kolo v atletike žiačok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942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Poukázanie príjmov z hospodárenia rozpočtovej organizácie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8 896,06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Š SR - Centrum olympijskej príprav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61 4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Odchodné do dôchodku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51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účtovanie fin. prostredkov z predchádzajúceho rok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4 268,61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1 122 090,54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2.14 Gymnázium K. Štúra, Nám.Slobody 5, Modr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78 475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Š SR na maturit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 837,34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financovanie výdavkov (napr.  energie, revízie, daň z nehnuť.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 545,35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Vzdelávacie poukaz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 536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účtovanie rozpočtového provizória so schváleným rozpočtom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36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388 829,69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2.15 Gymnázium A.Bernoláka, Lichnerova 69,  Senec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69 495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Š SR na maturit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700,05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Školské súťaže z KŠÚ (matematická olympiáda, pytagoriáda, olympiáda v AJ a NJ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545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financovanie výdavkov (napr.  energie, revízie, daň z nehnuť.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8 260,48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Poukázanie príjmov z hospodárenia rozpočtovej organizácie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17,26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Vzdelávacie poukaz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 236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účtovanie rozpočtového provizória so schváleným rozpočtom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99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386 852,79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2.16 Gymnázium, ul.1. mája 8,  Malack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625 719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Š SR na maturit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631,94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Vzdelávacie poukaz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3 524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640 874,94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2.17 Gymnázium, Senecká 2, Pezinok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52 984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Š SR na maturit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765,65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Školské súťaže z KŠÚ (fyzikálna olympiáda, olympiáda v angl. jazyku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15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Poukázanie príjmov z hospodárenia rozpočtovej organizácie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94,57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Vzdelávacie poukaz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6 636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účtovanie rozpočtového provizória so schváleným rozpočtom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562 595,22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 xml:space="preserve">Prvok 8.2.18 Spojená škola s vyuč. jaz.maďarským, Lichnerova 69, Senec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0 172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financovanie normatívnych bežných výdavkov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9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Š SR na maturit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12,05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Vzdelávacie poukaz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36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79 720,05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 xml:space="preserve">Prvok 8.2.19 Spojená škola, Tokajícka 24, BA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21 533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Š SR na maturit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22,99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121 955,99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3.1 SPŠ strojnícka, Fajnorovo nábrežie 5, B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34 19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financovanie normatívnych bežných výdavkov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45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Š SR na maturit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 072,24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Odchodné do dôchodku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1 866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Školské súťaže z KŠÚ (olympiáda v anglickom jazyku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Poukázanie príjmov z hospodárenia rozpočtovej organizácie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490,76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financovanie výdavkov (napr.  energie, revízie, daň z nehnuť.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5 173,11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Mimorozpočtové zdroje (napr. dary, projekty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 5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rojekt PSA - vzdelávanie zamestnancov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234,8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Vzdelávacie poukaz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6 44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účtovanie rozpočtového provizória so schváleným rozpočtom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2 307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642 773,91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3.2 SPŠ elektrotechnická, Zochova 9, B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747 827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Š SR na maturit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 234,14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Odchodné do dôchodku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59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Školské súťaže z KŠÚ (volejbalový turnaj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4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Vzdelávacie poukaz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3 496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765 156,14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3.3 SPŠ elektrotechnická, K. Adlera 5, B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628 73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financovanie normatívnych bežných výdavkov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0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Š SR na maturit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 462,19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Odchodné do dôchodku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 36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Školské súťaže z KŠÚ (krajské kolo SOČ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 712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Poukázanie príjmov z hospodárenia rozpočtovej organizácie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 314,29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financovanie výdavkov (napr.  energie, revízie, daň z nehnuť.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4 677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Odchodné do dôchodku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 983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Vzdelávacie poukaz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7 336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účtovanie rozpočtového provizória so schváleným rozpočtom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 233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732 807,48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3.4 SPŠ elektrotechnická, Hálova 16, B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61 55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Š SR na maturit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491,65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Školské súťaže z KŠÚ (olympiáda v anglickom jazyku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25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Poukázanie príjmov z hospodárenia rozpočtovej organizácie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0 275,14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financovanie výdavkov (napr.  energie, revízie, daň z nehnuť.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9 362,86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Odchodné do dôchodku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167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Vzdelávacie poukaz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0 304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účtovanie rozpočtového provizória so schváleným rozpočtom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 3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599 975,65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3.5 SPŠ dopravná, Kvačalova 20, B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608 258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Š SR na maturit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 245,69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Odchodné do dôchodku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587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Poukázanie príjmov z hospodárenia rozpočtovej organizácie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 775,08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imorozpočtové zdroje (napr. dary, projekty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4 2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imorozpočtové zdroje (napr. dary, projekty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2 286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financovanie výdavkov (napr.  energie, revízie, daň z nehnuť.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705,52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Vzdelávacie poukaz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1 2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účtovanie rozpočtového provizória so schváleným rozpočtom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 027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689 284,29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3.6 SPŠ stavebná, Drieňova 35, B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42 606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financovanie normatívnych bežných výdavkov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0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Š SR na maturit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069,06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Odchodné do dôchodku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 537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Poukázanie príjmov z hospodárenia rozpočtovej organizácie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5 110,19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financovanie výdavkov (napr.  energie, revízie, daň z nehnuť.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9 241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Vzdelávacie poukaz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 564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účtovanie rozpočtového provizória so schváleným rozpočtom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714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547 841,25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3.7 Stredná odborná škola geodetická, Vazovova 14, B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32 914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Š SR na maturit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227,38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Poukázanie príjmov z hospodárenia rozpočtovej organizácie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93,3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financovanie výdavkov (napr.  energie, revízie, daň z nehnuť.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8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imorozpočtové zdroje (napr. dary, projekty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475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Vzdelávacie poukaz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 004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248 213,68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3.8 Stredná odborná škola, Sklenárova 9, B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696 069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Š SR na maturit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 319,25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Odchodné do dôchodku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 832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701 220,25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3.9 Stredná odborná škola, Pavlovičova 3, B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50 418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financovanie normatívnych bežných výdavkov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60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Š SR na maturit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306,85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Odchodné do dôchodku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 734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Odchodné do dôchodku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 318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financovanie výdavkov (napr.  energie, revízie, daň z nehnuť.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 198,15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Vzdelávacie poukaz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 968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325 943,0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3.10 Stredná odborná škola, Račianska 190, B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836 908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Š SR na maturit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619,57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Vzdelávacie poukaz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1 2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účtovanie rozpočtového provizória so schváleným rozpočtom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850 027,57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3.11 Stredná odborná škola, Kysucká 14, Senec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692 287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Š SR na maturit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245,88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financovanie výdavkov (napr.  energie, revízie, daň z nehnuť.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3 479,01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Vzdelávacie poukaz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6 468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účtovanie rozpočtového provizória so schváleným rozpočtom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42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714 899,89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3.12 Stredná odborná škola, Mikovíniho 1, B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052 452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Š SR na maturit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 551,58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Vzdelávacie poukaz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8 032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1 074 035,58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3.13 Stredná odborná škola, Farského 9, B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040 876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Š SR na maturit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 322,22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Vzdelávacie poukaz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1 844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účtovanie rozpočtového provizória so schváleným rozpočtom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1 055 342,22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3.14 Stredná odborná škola, Ivanská cesta 21, B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000 391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Š SR na maturit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388,24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Vzdelávacie poukaz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2 824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účtovanie rozpočtového provizória so schváleným rozpočtom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1 014 903,24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3.15 Stredná odborná škola, Rybničná 59, B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53 875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Š SR na maturit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608,86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Odchodné do dôchodku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0 059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Vzdelávacie poukaz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7 896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účtovanie rozpočtového provizória so schváleným rozpočtom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 178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575 616,86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3.16 Stredná odborná škola, Na pántoch 9, B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768 536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Š SR na maturit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493,69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účtovanie rozpočtového provizória so schváleným rozpočtom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 27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772 299,69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3.17 Stredná odborná škola, Hlinícka 1, B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86 734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Š SR na maturit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963,75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financovanie výdavkov (napr.  energie, revízie, daň z nehnuť.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3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Vzdelávacie poukaz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6 468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účtovanie rozpočtového provizória so schváleným rozpočtom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3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508 465,75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3.18 Stredná odborná škola, Vranovská 4, B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59 603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financovanie normatívnych bežných výdavkov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91 346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Š SR na maturit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966,74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financovanie výdavkov (napr.  energie, revízie, daň z nehnuť.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8 592,01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Vzdelávacie poukaz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456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381 963,75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3.19 Stredná odborná škola, J. Jonáša 5, B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714 935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financovanie normatívnych bežných výdavkov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82 685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Š SR na maturit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880,73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financovanie výdavkov (napr.  energie, revízie, daň z nehnuť.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8 004,32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Odchodné do dôchodku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 869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Vzdelávacie poukaz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 584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836 958,05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3.21 Spojená škola, Tokajícka 24, BA - SOŠ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32 391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Š SR na maturit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872,82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Vzdelávacie poukaz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7 14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340 403,82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3.22 Spojená škola, Račianska 78, BA - SOŠ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38 122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financovanie normatívnych bežných výdavkov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90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Š SR na maturit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 004,39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Poukázanie príjmov z hospodárenia rozpočtovej organizácie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7 251,63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financovanie výdavkov (napr.  energie, revízie, daň z nehnuť.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 684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Vzdelávacie poukaz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 404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účtovanie rozpočtového provizória so schváleným rozpočtom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8 777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466 243,02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3.23 Obchodná akadémia, Nevädzova 3, B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13 042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Š SR na maturit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 411,83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Poukázanie príjmov z hospodárenia rozpočtovej organizácie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719,16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financovanie výdavkov (napr.  energie, revízie, daň z nehnuť.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7 204,6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Školská súťaž (volejbalová súťaž žiačok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15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Vzdelávacie poukaz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0 696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534 188,59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3.24 Obchodná akadémia, Račianska 107, B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97 635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RZ - projekt Comenius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 441,3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financovanie normatívnych bežných výdavkov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0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Š SR na maturit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 270,79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imorozpočtové zdroje (napr. dary, projekty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738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Odchodné do dôchodku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3 032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volené prekročenia príjmov (napr. príjmy od rodičov, aktivačná činnosť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964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Školské súťaže z KŠÚ (olympiáda v NJ, krajské kolo v spracovaní inf. na PC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832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Poukázanie príjmov z hospodárenia rozpočtovej organizácie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696,08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financovanie výdavkov (napr.  energie, revízie, daň z nehnuť.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9 619,73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imorozpočtové zdroje (napr. dary, projekty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67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Vzdelávacie poukaz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3 216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účtovanie rozpočtového provizória so schváleným rozpočtom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 865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656 979,9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3.25 Obchodná akadémia, Dudova 4, B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848 753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financovanie normatívnych bežných výdavkov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5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Š SR na maturit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 688,98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financovanie výdavkov (napr.  energie, revízie, daň z nehnuť.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 576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RZ (projekt Leonardo da Vinci - "DEPEX a EUROFORMA"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67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RZ (projekty Leonardo da Vinci EUROFORMA a DEPEX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815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Poukázanie príjmov z hospodárenia rozpočtovej organizácie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 698,61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Vzdelávacie poukaz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7 644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účtovanie rozpočtového provizória so schváleným rozpočtom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891 145,59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 xml:space="preserve">Prvok 8.3.26 Stredná odborná škola, Znievska 2 - 4, BA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39 875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Š SR na maturit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912,62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Poukázanie príjmov z hospodárenia rozpočtovej organizácie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783,32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Vzdelávacie poukaz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 396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účtovanie rozpočtového provizória so schváleným rozpočtom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783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449 749,94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3.27 Obchodná akadémia, Myslenická 1, Pezinok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51 887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Š SR na maturit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 388,89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Odchodné do dôchodku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507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Vzdelávacie poukaz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7 7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účtovanie rozpočtového provizória so schváleným rozpočtom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 663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468 145,89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3.28 Konzervatórium, Tolstého 11, B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 079 864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Š SR na maturit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 707,32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Školské súťaže z KŠÚ (celoslovenské kolo konzervatórií v hre na bicích nástrojoch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 911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Poukázanie príjmov z hospodárenia rozpočtovej organizácie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092,72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účtovanie rozpočtového provizória so schváleným rozpočtom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859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2 088 434,04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3.29 Tanečné konzervatórium E. Jaczovej, Gorazdova 20, B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614 334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financovanie normatívnych bežných výdavkov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5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K SR - Tanečné konzervatórium, "Oživená maľba"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 5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Š SR na maturit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338,95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Poukázanie príjmov z hospodárenia rozpočtovej organizácie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565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financovanie výdavkov (napr.  energie, revízie, daň z nehnuť.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0 255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Učebné pomôcky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8 762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Vzdelávacie poukaz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 452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708 206,95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3.30 SOŠ knihov.a inf. štúdií, Kadnárova 7, B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19 063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Š SR na maturit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834,05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Odchodné do dôchodku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475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Vzdelávacie poukaz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512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účtovanie rozpočtového provizória so schváleným rozpočtom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652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424 536,05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3.31 Pedagogická a sociálna akadémia, Bullova 2, B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87 271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Š SR na maturit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945,91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Vzdelávacie poukaz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 964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495 180,91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3.32 Pedagogická a kult.akadémia, Sokolská 6, Modr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18 974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Š SR na maturit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 608,37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Odchodné do dôchodku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735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financovanie výdavkov (napr.  energie, revízie, daň z nehnuť.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6 317,21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Vzdelávacie poukaz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7 616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40. výročie založenia škol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účtovanie rozpočtového provizória so schváleným rozpočtom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32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438 482,58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3.33 ŠÚV J. Vydru, Dúbravská cesta 11, B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94 97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financovanie normatívnych bežných výdavkov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35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Š SR na maturit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687,99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Odchodné do dôchodku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786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financovanie výdavkov (napr.  energie, revízie, daň z nehnuť.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3 387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Poukázanie príjmov z hospodárenia rozpočtovej organizácie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 783,33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Vzdelávacie poukaz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 416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účtovanie rozpočtového provizória so schváleným rozpočtom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9 93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672 960,32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3.34 Stredná zdravotnícka škola, Záhradnícka 44, B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846 75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Š SR na maturit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 218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Odchodné do dôchodku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38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Vzdelávacie poukaz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8 708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účtovanie rozpočtového provizória so schváleným rozpočtom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859 314,0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3.35 Stredná zdravotnícka škola, Strečnianska 18, B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16 69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Š SR na maturit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440,69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financovanie výdavkov (napr.  energie, revízie, daň z nehnuť.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1 204,43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financovanie výdavkov (napr.  energie, revízie, daň z nehnuť.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2 384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Odchodné do dôchodku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995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Poukázanie príjmov z hospodárenia rozpočtovej organizácie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 577,74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účtovanie rozpočtového provizória so schváleným rozpočtom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 306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500 597,86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3.36 Stredná odborná škola vinársko-ovocinárska, Kostolná 3, Modr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99 225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financovanie normatívnych bežných výdavkov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85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Š SR na maturit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869,64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financovanie výdavkov (napr.  energie, revízie, daň z nehnuť.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2 786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Poukázanie príjmov z hospodárenia rozpočtovej organizácie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0 460,84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Vzdelávacie poukaz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 256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Grant Comenius - Školské partnerstvá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9 2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442 797,48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3.37 Stredná odborná škola, Sklenárova 7, B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714 641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5. výročie založenia škol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financovanie normatívnych bežných výdavkov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0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Š SR na maturit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561,58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financovanie výdavkov (napr.  energie, revízie, daň z nehnuť.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2 647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Výtvarná súťaž "Slovensko krajina v srdci Európy"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9 5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Vzdelávacie poukaz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7 728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788 077,58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3.38 Stredná odborná škola, Račianska 105, B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674 343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Š SR na maturit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 802,89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Vzdelávacie poukaz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48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677 593,89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3.39 Stredná odborná škola Gustáva Čejku, Malinovo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57 51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financovanie normatívnych bežných výdavkov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70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Š SR na maturit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834,98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Odstupné pre zamestnancov školy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 254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Poukázanie príjmov z hospodárenia rozpočtovej organizácie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9 134,26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financovanie výdavkov (napr.  energie, revízie, daň z nehnuť.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6 083,44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financovanie výdavkov (napr.  energie, revízie, daň z nehnuť.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2 048,33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Vzdelávacie poukaz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 864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Poukázanie príjmov z hospodárenia rozpočtovej organizácie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9 509,66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financovanie výdavkov (napr.  energie, revízie, daň z nehnuť.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 919,05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účtovanie rozpočtového provizória so schváleným rozpočtom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9 419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467 576,72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3.40 Stredná odborná škola, Svätoplukova 2, B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815 203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Š SR na maturit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376,68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financovanie výdavkov (napr.  energie, revízie, daň z nehnuť.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19,98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Vzdelávacie poukaz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036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5. výročie založenia škol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819 035,66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3.41 Stredná odborná škola S.Jurkoviča, Sklenárova 1, B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644 503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Š SR na maturit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707,4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financovanie výdavkov (napr.  energie, revízie, daň z nehnuť.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639,39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Vzdelávacie poukaz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1 2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658 049,79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3.42 Stredná odborná škola, Komenského 27, Pezinok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68 118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Š SR na maturit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930,46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Odchodné do dôchodku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029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Vzdelávacie poukaz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7 644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578 721,46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3.43 Spojená škola, Ivanka pri Dunaji - SOŠ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916 403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financovanie normatívnych bežných výdavkov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10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Š SR na maturit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 517,77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imorozpočtové zdroje (napr. dary, projekty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14 696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Poukázanie príjmov z hospodárenia rozpočtovej organizácie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5 916,61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financovanie výdavkov (napr.  energie, revízie, daň z nehnuť.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3 087,2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Odchodné do dôchodku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239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Vzdelávacie poukaz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5 064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účtovanie fin. prostredkov z predchádzajúceho rok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9 051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účtovanie rozpočtového provizória so schváleným rozpočtom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1 887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1 439 861,58 €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3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3.44 Spojená škola s vyuč. jaz. maď., Lichnerova 71, Senec - SOŠ podnikania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19 316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Š SR na maturit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29,61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119 645,61 €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3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4.1 Školská jedáleň pri Gymnáziu s vyuč.jazykom maďarským, Dunajská 13, BA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51 086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9 423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141 663,0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4.2 Školská jedáleň  pri Gymnáziu A. Einsteina, Einsteinova 35, B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6 192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4 112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32 080,0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4.3 Školská jedáleň pri Gymnáziu J. Papánka, Vazovova 6, B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73 866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4 725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69 141,0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4.4 Školská jedáleň pri Gymnáziu, Hubeného 23, B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3 836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5 709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59 545,0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4.5 Školská jedáleň pri Gymnáziu A. Bernoláka, Senec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7 378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4 512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22 866,0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4.6 Školská jedáleň pri Obchodnej akadémii, Nevädzova 3, B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3 54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Odchodné do dôchodku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 9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1 378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36 062,0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4.7 Školská jedáleň pri Športovom gymnáziu, Ostredkova 10, B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5 506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Odchodné do dôchodku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735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77 968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104 209,0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4.8 Školská jedáleň pri Gymnáziu, Pankúchova 6, B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4 6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8 293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112 893,0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4.9 Školská jedáleň  pri Gymnáziu, Malack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3 134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8 611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61 745,0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4.10 Školská jedáleň pri ZŠ a gymnáziu pre nadané deti, Teplická 7, B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4 336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Odchodné do dôchodku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267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6 635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62 238,00 €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4.11 Školská jedáleň pri Šk. internáte Tanečného konzervatória E. Jaczovej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2 402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80 937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93 339,00 €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3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4.12 Školská jedáleň pri Školskom internáte Spojenej školy, Ivanka pri Dunaji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6 8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3 926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70 726,00 €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3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4.13 Školská jedáleň pri Školskom internáte SOŠ Gustáva Čejku, Malinovo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3 182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553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14 735,00 €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3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4.14 Školská jedáleň pri Školskom internáte SOŠ vinársko-ovocinárskej, Modra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8 968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volené prekročenia príjmov (napr. príjmy od rodičov, aktivačná činnosť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67,2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volené prekročenia príjmov (napr. príjmy od rodičov, aktivačná činnosť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67,2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8 52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68 122,4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4.15 Školská jedáleň pri SOŠ, Hlinická 1, B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4 788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20 002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14 786,0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4.16 Školská jedáleň pri SOŠ, Na Pántoch 9, B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82 446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58 624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23 822,0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4.17 Školská jedáleň pri SOŠ, Komenského 27, Pezinok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60 216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38 779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21 437,0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4.18 Školská jedáleň pri SOŠ, Račianska 105, B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8 344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23 638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34 706,0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4.19 Školská jedáleň pri SOŠ, Mikovíniho 1, B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2 104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43 8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8 304,0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4.20 Školská jedáleň pri SOŠ, Račianska190, B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8 688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Odchodné do dôchodku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869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6 784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46 341,0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4.21 Školská jedáleň pri SOŠ, Kysucká 14, Senec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0 42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21 213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9 207,00 €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3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5.1 Školský internát pri Tanečnom konzervatóriu E. Jaczovej, Gorazdova 20, BA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8 242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volené prekročenia príjmov (napr. príjmy od rodičov, aktivačná činnosť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 600,39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1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64 352,39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5.2 Školský internát pri Spojenej škole, Račianska 78, B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96 92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volené prekročenia príjmov (napr. príjmy od rodičov, aktivačná činnosť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9 188,97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volené prekročenia príjmov (napr. príjmy od rodičov, aktivačná činnosť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7 605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Vzdelávacie poukaz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092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 6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377 405,97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5.3 Školský internát, Vranovská 2, B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97 566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Odchodné do dôchodku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 146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volené prekročenia príjmov (napr. príjmy od rodičov, aktivačná činnosť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1 895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volené prekročenia príjmov (napr. príjmy od rodičov, aktivačná činnosť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 212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volené prekročenia príjmov (napr. príjmy od rodičov, aktivačná činnosť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0 871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Poukázanie príjmov z hospodárenia rozpočtovej organizácie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218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financovanie výdavkov (napr.  energie, revízie, daň z nehnuť.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 290,77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73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účtovanie rozpočtového provizória so schváleným rozpočtom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7 985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251 913,77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5.4 Školský internát, Trnavská 2, B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98 708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volené prekročenia príjmov (napr. príjmy od rodičov, aktivačná činnosť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5 776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volené prekročenia príjmov (napr. príjmy od rodičov, aktivačná činnosť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4 018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74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240 242,0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5.5 Školský internát pri Spojenej škole, Ivanka pri Dunaji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99 85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volené prekročenia príjmov (napr. príjmy od rodičov, aktivačná činnosť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6 610,2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volené prekročenia príjmov (napr. príjmy od rodičov, aktivačná činnosť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6 41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75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214 620,2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5.6 Školský internát pri SOŠ Gustáva Čejku, Malinovo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0 248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volené prekročenia príjmov (napr. príjmy od rodičov, aktivačná činnosť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756,42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volené prekročenia príjmov (napr. príjmy od rodičov, aktivačná činnosť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 938,17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4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54 382,59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5.7 Školský internát pri SOŠ vinársko-ovocinárskej, Modr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42 75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volené prekročenia príjmov (napr. príjmy od rodičov, aktivačná činnosť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513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volené prekročenia príjmov (napr. príjmy od rodičov, aktivačná činnosť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9 043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volené prekročenia príjmov (napr. príjmy od rodičov, aktivačná činnosť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 922,46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25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168 478,46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5.8 Školský internát pri SOŠ, Hlinická 1, B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6 822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1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47 232,0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5.9 Školský internát pri SOŠ, Svätoplukova 2, B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6 822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1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47 232,0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5.10 Školský internát pri SOŠ, Na Pántoch 9, B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83 366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73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84 096,0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5.11 Školský internát pri SOŠ, J. Jonáša 5, B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7 964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2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48 384,0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5.12 Školský internát pri SOŠ, Vranovská 4, B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58 738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39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160 128,0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5.13 Školský internát pri SOŠ, Ivanská cesta 21, B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11 916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98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112 896,0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5.14 Školský internát pri SOŠ, Komenského 27, Pezinok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4 26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34 560,0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5.15 Školský internát pri SOŠ, Pavlovičova 3, B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95 282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71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196 992,0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5.16 Školský internát pri SOŠ, Račianska 190, B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71 946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63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72 576,0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5.17 Školský internát pri SOŠ, Kysucká 14, Senec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3 704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2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13 824,0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6.1 Školský klub detí pri ZŠ a Gymnáziu, Dunajská 13, B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5 192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volené prekročenia príjmov (napr. príjmy od rodičov, aktivačná činnosť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9 696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44 888,0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6.2 Školský klub detí pri ZŠ a Gymnáziu pre nadané deti, Teplická 7, B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79 348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volené prekročenia príjmov (napr. príjmy od rodičov, aktivačná činnosť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1 714,52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volené prekročenia príjmov (napr. príjmy od rodičov, aktivačná činnosť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7 924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98 986,52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6.3 Jazyková škola, Palisády 38, B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79 96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48 33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531 630,0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6.4 Jazyková škola, Vazovova 6, B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0 12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2 51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27 610,0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6.5 Školské stredisko záujmovej činnosti pri SOŠ, Na Pántoch 9, B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96 7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Vzdelávacie poukaz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3 244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8 326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101 618,0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odprogram 8.7 Neštátni zriaďovatelia ZUŠ a školských zariadení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987 25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počítanie nových výkonov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8 055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resun medzi položkami - navýšenie neštátne subjekt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7 688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525 360,5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1 487 632,5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8.1 Stredisko odbornej praxe pri SOŠ vinársko-ovocinárskej, Modr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82 368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57,5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82 725,5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8.2 Stredisko odbornej praxe pri SOŠ Gustáva Čejku, Malinovo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84 096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65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84 461,0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8.8.3 Stredisko odbornej praxe pri Spojenej škole, Ivanka pri Dunaji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42 72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487,5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344 207,5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odprogram 8.9.1 Ostatné výdavky na prenesené kompetencie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 271 031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Š SR na maturity (vyúčtovací rozdiel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,85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financovanie Stredná zdravotnícka škola, Strečnianska 18, B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22 384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financovanie normatívnych bežných výdavkov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1 571 031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Odchodné do dôchodku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704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Učebné pomôcky pre Tanečné konzervatórium E. Jaczovej, B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48 762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financovanie výdavkov (napr.  energie, revízie, daň z nehnuť.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32 048,33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597 513,52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odprogram 8.9.2 Ostatné výdavky na originálne kompetencie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848 872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40. výročia založenia školy  (Pedag. a kult. akadémia, Bullova 2, B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2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5. výročie založenia Strednej odbornej školy, Sklenárova 7, B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2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55. výročie založenia SOŠ, Svätoplukova 2, B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1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financovanie výdavkov (napr.  energie, revízie, daň z nehnuť.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608 616,99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 "Maturita on- line", Gym. I. Horvátha, Bratislav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3 5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Ocenenie predsedu BSK pri príležitosti dňa učiteľov 2010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3 9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Odchodné do dôchodku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6 4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Poukázanie príjmov z hospodárenia rozpočtovým organizáciám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269 072,54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volené prekročenia príjmov (napr. príjmy od rodičov, aktivačná činnosť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172 148,87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účtovanie rozpočtového provizória so schváleným rozpočtom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25 743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ríjmy za vzdelávanie zamestnancov PSA, SPŠ Strojnícka, Bratislav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6 400,8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rojekt ESF - Gym. Tomášikova 5% spolufinancovanie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1 515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Športové aktivity - súťaž o "Pohár predsedu BSK"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3 103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rojekt ESF – „Otvárame brány modernému vzdelávaniu“ Gym. Tomášiková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28 763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Výstava mladých vedcov v Moskve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525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Vyúčtovanie spolufinancovania projektu "Otvárame brány modernému vzdelávaniu"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1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Financovanie originálnych kompetencií zariadení v zriaď. pôsobnosti BSK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40 880,66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66 466,5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účtovanie rozpočtového provizória so schváleným rozpočtom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8 068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FF"/>
                <w:sz w:val="18"/>
                <w:szCs w:val="18"/>
              </w:rPr>
              <w:t>Návrh na zmenu rozpočtu (šetrenie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FF"/>
                <w:sz w:val="18"/>
                <w:szCs w:val="18"/>
              </w:rPr>
              <w:t>-900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231 722,64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odprogram 9.1 Školská telesná výchova a školský špor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60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60 000,0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odprogram 9.2 Šport pre všetkých výkonnostný, vrcholový šport a reprezentáci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2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Presun finančných prostriedkov z  9.3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0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FF"/>
                <w:sz w:val="18"/>
                <w:szCs w:val="18"/>
              </w:rPr>
              <w:t>Návrh na zmenu rozpočtu (šetrenie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FF"/>
                <w:sz w:val="18"/>
                <w:szCs w:val="18"/>
              </w:rPr>
              <w:t>-2 2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29 800,0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odprogram 9.3 Deti a mládež BSK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8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Presun finančných prostriedkov na 9.2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10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color w:val="0000FF"/>
                <w:sz w:val="18"/>
                <w:szCs w:val="18"/>
              </w:rPr>
              <w:t>Návrh na zmenu rozpočtu (šetrenie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;Arial" w:hAnsi="Arial;Arial"/>
                <w:b/>
                <w:color w:val="0000FF"/>
                <w:sz w:val="18"/>
                <w:szCs w:val="18"/>
              </w:rPr>
              <w:t>-2 8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15 200,0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odprogram 10.1 Manažment kultúr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5 739,1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45 739,1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odprogram 10.2 Kultúrne podujatia a ich marketing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9 7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Presun finančných prostriedkov na 10.3.3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2 5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Presun finančných prostriedkov na 10.5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9 5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Presun finančných prostriedkov na 10.3.2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8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36 900,0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10.3.1 Divadlo ARÉN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753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Dotácia z MK SR - Absolvent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Dotácia z MK SR - Jazzové koncerty 2010 v divadle Aréna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0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K SR - Rozprávka piatich náboženstiev - 1.O Islame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Presun z 10.5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5 070,74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788 070,74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10.3.2 Divadlo ASTORKA KORZO 9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640 6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Dotácia z MK SR - 20 rokov divadla Astorka Korzo 90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K SR - Dni Astorky v Prahe 201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Dotácia z MK SR - Festival Astorka 2010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0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Dotácia z MK SR - Naštudovanie a realizácia div. insce. A.P. Čechova PLATONOV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0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Dotácia z MK SR - Naštudovanie a realizácia div. insce. hry J.W. Goetheho Stella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K SR - Účasť na festivale Petrovské divadelné dni 201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7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K SR - Účasť na medzinár. divadelnom festivale Slavija Belehrad 201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 5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Presun finančných prostriedkov z 10.5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Presun finančných prostriedkov z 10.2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8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694 900,0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10.3.3 Bratislavské bábkové divadlo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30 9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K SR - účelová dotáci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K SR  - kultúrne poukaz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 575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Dotácia z MK SR - Figaro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6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Dotácia z MK SR - Gašparko s Kubom v krištálovom kaštieli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Dotácia z MK SR - Kocúr v čižmách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Vrátenie účelovej dotácie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2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Presun finančných prostriedkov z 10.2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 5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448 975,0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10.3.4 Divadlo LUDUS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84 84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K SR  - kultúrne poukaz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688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K SR  - kultúrne poukaz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 372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Dotácia z MK SR - Jarné prebudenie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Vrátenie účelovej dotácie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5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287 900,0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odprogram 10.4 Malokarpatské múzeum v Pezinku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15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financovanie rozpočtu na rok 201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5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Keramické trhy 201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K SR - Múzeum Ferdiša Kostku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4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Dotácia z MK SR - Odvlhčenie priest. pivničnej expozície Malokar. múzea v Pezinku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 3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K SR - Publikácia Vinohradnícke listy v Malokarpatskom regióne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K SR - Reštaurovanie kyrysu pezinskej gard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 2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K SR - Reštaurovanie olejomalieb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K SR - Vitrínový systém a veľkoplošné fotografie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0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Presun finančných prostriedkov z 10.5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5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271 900,0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odprogram 10.5 Malokarpatské osvetové stredisko v Modre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40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K SR - Amfo 2010 - krajská súťaž amaterskej fotografie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K SR - Bratislavské metamorfóz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66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K SR - Cineama 201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66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K SR - Divadelné konfronácie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66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K SR - Hrajte nám muziky vesele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83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K SR - Konc jak živé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83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K SR - Stretnutie s malou Táliou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83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K SR - Tanečná škola - MK-2498/2010/8.2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66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K SR - Výtvarné spektrum 201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K SR - XVI. Krajská prehliadka speváckych zborov Bratislavského kraj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83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K SR - Zahrajte mi muzikanti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7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resun na 10.4 v sume 20 000,00€ a na 10.3.2 v sume 2 000,00€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22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Presun finančných prostriedkov na 10.3.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15 070,74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Presun finančných prostriedkov na 10.4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15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Presun finančných prostriedkov z 10.2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9 5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206 089,26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odprogram 10.6 Malokarpatská knižnica v Pezinku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00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K SR - Elektronizácia prevádzky knižničného systému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8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Dotácia z MK SR - Nákup kníh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205 800,0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11.1.1 DSS KAMPINO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19 646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imorozpočtové zdroje (napr. dary, projekty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37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521 016,0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11.1.2 DSS Báhoň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150 281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volené prekročenia príjmov (napr. príjmy od rodičov, aktivačná činnosť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18,59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RZ - záhradné stoly a kuchynská link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680,3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Dotácia z MK SR - Nádej dávajú oči cez duše otvárajú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volené prekročenia príjmov (napr. príjmy od rodičov, aktivačná činnosť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77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Rehabilitácia k zlepšeniu kondície klientov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554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Rehabilitácia k zlepšeniu kondície klientov - 10% spolufinancovanie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73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1 155 376,89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11.1.3 DSS HESTI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37 688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imorozpočtové zdroje (napr. dary, projekty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043,2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volené prekročenia príjmov (napr. príjmy od rodičov, aktivačná činnosť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44,12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Univerzálny kuchynský robo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8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Univerzálny kuchynský robot - 10% spolufinancovanie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89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239 864,32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11.1.4 DSS ROZSUTEC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89 71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imorozpočtové zdroje (napr. dary, projekty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233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RZ - Projekt z programu Opora -výstava prác klientk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66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uzikoterapi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36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uzikoterapia - 10% spolufinancovanie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8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593 087,0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11.1.5 DSS Javorinská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43 216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volené prekročenia príjmov (napr. príjmy od rodičov, aktivačná činnosť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63,93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imorozpočtové zdroje (napr. dary, projekty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 286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volené prekročenia príjmov (napr. príjmy od rodičov, aktivačná činnosť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imorozpočtové zdroje (napr. dary, projekty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 1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548 265,93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11.1.6 DSS INTEGR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92 834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imorozpočtové zdroje (napr. dary, projekty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6 364,4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RZ - dovyb. viaczmyslovej miestnosti "SNOEZELEN"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90,95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499 489,35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11.1.7 DSS Sibírsk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604 544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RZ - terapeutické pomôck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7 192,58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RZ - terapeutické pomôck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 366,96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614 103,54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11.1.8 DSS ROS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 307 381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imorozpočtové zdroje (napr. dary, projekty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344,35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2 308 725,35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11.1.9 DSS Lipského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899 146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Dotácia z MPSVaR SR z roku 2009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9 067,38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imorozpočtové zdroje (napr. dary, projekty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 514,09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RZ - projekt  "Autista medzi súrodencami"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 610,6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ÚPSVaR  - aktivačná činnosť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73,2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imorozpočtové zdroje (napr. dary, projekty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6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imorozpočtové zdroje (napr. dary, projekty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272,49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919 283,76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11.1.10 DSS MEREM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745 645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imorozpočtové zdroje (napr. dary, projekty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016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Dotácia z MK SR - Štyri ročné obdobia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7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volené prekročenia príjmov (napr. príjmy od rodičov, aktivačná činnosť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575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748 936,0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11.1.11 DSS GAUDEAMUS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668 691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RZ - projekt "Ernst a Young pre klientov na Mokrohájskej"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55,47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Riešenie havaríjneho stavu lôžkového výťahu trojstanicového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5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Vybavenie lôžkového odd. - 10% spolufinancovanie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521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Vybavenie lôžkového oddelenia elektricky ovládateľnými posteľami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3 692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Vybavenie stravovacej prevádzky Gaudeamus z dôvodu havaríjneho stavu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 08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imorozpočtové zdroje (napr. dary, projekty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94,83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imorozpočtové zdroje (napr. dary, projekty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5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1 721 484,3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11.1.12 DSS Plavecké Podhradie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656 752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volené prekročenia príjmov (napr. príjmy od rodičov, aktivačná činnosť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2,32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volené prekročenia príjmov (napr. príjmy od rodičov, aktivačná činnosť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602,06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volené prekročenia príjmov (napr. príjmy od rodičov, aktivačná činnosť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8,04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imorozpočtové zdroje (napr. dary, projekty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95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659 384,42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11.1.13 DSS Senec – Báhoň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81 322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volené prekročenia príjmov (napr. príjmy od rodičov, aktivačná činnosť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44,31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PSVaR z roku 2009 - DSS Senec Báhoň Prepravná služb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0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Nevyčerpané finančné prostriedky - DSS Senec Báhoň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19,33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volené prekročenia príjmov (napr. príjmy od rodičov, aktivačná činnosť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702,72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612 449,7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11.1.14 DD Rač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874 537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ateriálové vybavenie obytných jednotiek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665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ateriálové vybavenie obytných jednotiek - 10% spolufinancovanie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85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1 876 387,0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11.1.15 DD Stupav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587 864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odisková plošin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5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volené prekročenia príjmov (napr. príjmy od rodičov, aktivačná činnosť, ...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1 921,55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1 614 785,55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11.1.16 DPD Pezinok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619 759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SS a ZPS Pezinok začatie prevádzky časť Hrnciarska 35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73 620,09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Interiérové vybavenie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 846,64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Nákup žalúzií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370,99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700 596,72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odprogram 11.2 Zariadenia pestúnskej starostlivosti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9 351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PS - vrátenie dotácie na ÚPSVaR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2 569,78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56 781,22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odprogram 11.3 Poradenstvo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19 78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119 780,0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11.4.1 Sociálne služb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 099 723,64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Presun finančných prostriedkov na 11.4.2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80 385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FF"/>
                <w:sz w:val="18"/>
                <w:szCs w:val="18"/>
              </w:rPr>
              <w:t>Návrh na zmenu rozpočtu (šetrenie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FF"/>
                <w:sz w:val="18"/>
                <w:szCs w:val="18"/>
              </w:rPr>
              <w:t>-420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4 599 338,64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11.4.2 Špecializované sociálne poradenstvo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89 3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Presun finančných prostriedkov z 11.4.1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80 385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269 685,00 €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3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vok 11.4.3 Subjekty, ktoré vyk. opatrenia sociálnoprávnej ochrany detí a soc. kurately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18 526,86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518 526,86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odprogram 11.5 Manažment sociálnej infraštruktúry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796 448,7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DSS a ZPS Pezinok – dofinancovanie prevádzky novej časťi Hrnčiarska 35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73 620,09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Interiérové vybavenie DSS a ZPS Pezinok, Hrnčiarsk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7 217,63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0% spolufinancovanie z BSK pre sociálne zariadenia v zriaď. pôsobnosti BSK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2 016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FF"/>
                <w:sz w:val="18"/>
                <w:szCs w:val="18"/>
              </w:rPr>
              <w:t>Návrh na zmenu rozpočtu (šetrenie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FF"/>
                <w:sz w:val="18"/>
                <w:szCs w:val="18"/>
              </w:rPr>
              <w:t>-229 073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484 521,98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 xml:space="preserve">Program 12 Zdravotníctvo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64 88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ácia z MFSR uzn.vlády č.286/2010 (postrek proti komárom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70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FF"/>
                <w:sz w:val="18"/>
                <w:szCs w:val="18"/>
              </w:rPr>
              <w:t>Návrh na zmenu rozpočtu (šetrenie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FF"/>
                <w:sz w:val="18"/>
                <w:szCs w:val="18"/>
              </w:rPr>
              <w:t>-4 27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130 610,00 €</w:t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ogram 13 Administratíva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chválený rozpočet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6 618 669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FF"/>
                <w:sz w:val="18"/>
                <w:szCs w:val="18"/>
              </w:rPr>
              <w:t>Návrh na zmenu rozpočtu (šetrenie)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;Arial" w:hAnsi="Arial;Arial"/>
                <w:b/>
                <w:color w:val="0000FF"/>
                <w:sz w:val="18"/>
                <w:szCs w:val="18"/>
              </w:rPr>
              <w:t>-1 100 000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5 518 669,00 €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899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Výdavky celkom</w:t>
            </w:r>
          </w:p>
        </w:tc>
        <w:tc>
          <w:tcPr>
            <w:tcW w:w="1995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113 701 359,57 €</w:t>
            </w:r>
          </w:p>
        </w:tc>
      </w:tr>
    </w:tbl>
    <w:p>
      <w:pPr>
        <w:pStyle w:val="Normal"/>
        <w:autoSpaceDE w:val="false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firstLine="360"/>
        <w:jc w:val="both"/>
        <w:rPr>
          <w:rFonts w:ascii="Calibri" w:hAnsi="Calibri" w:cs="Arial;Arial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  <w:t>Výdavkové finančné operácie</w:t>
      </w:r>
    </w:p>
    <w:p>
      <w:pPr>
        <w:pStyle w:val="Obsahtabulky"/>
        <w:widowControl/>
        <w:suppressAutoHyphens w:val="false"/>
        <w:ind w:firstLine="708"/>
        <w:jc w:val="both"/>
        <w:rPr>
          <w:rFonts w:ascii="Calibri" w:hAnsi="Calibri" w:eastAsia="Times New Roman;Times New Roman" w:cs="Calibri"/>
          <w:bCs/>
          <w:sz w:val="22"/>
          <w:szCs w:val="22"/>
          <w:lang w:val="sk-SK"/>
        </w:rPr>
      </w:pPr>
      <w:r>
        <w:rPr>
          <w:rFonts w:eastAsia="Times New Roman;Times New Roman" w:cs="Calibri" w:ascii="Calibri" w:hAnsi="Calibri"/>
          <w:bCs/>
          <w:sz w:val="22"/>
          <w:szCs w:val="22"/>
          <w:lang w:val="sk-SK"/>
        </w:rPr>
      </w:r>
    </w:p>
    <w:p>
      <w:pPr>
        <w:pStyle w:val="Obsahtabulky"/>
        <w:widowControl/>
        <w:suppressAutoHyphens w:val="false"/>
        <w:ind w:firstLine="709"/>
        <w:jc w:val="both"/>
        <w:rPr/>
      </w:pPr>
      <w:r>
        <w:rPr>
          <w:rFonts w:eastAsia="Times New Roman;Times New Roman" w:cs="Times New Roman;Times New Roman" w:ascii="Calibri" w:hAnsi="Calibri"/>
          <w:b/>
          <w:bCs/>
          <w:lang w:val="sk-SK" w:eastAsia="sk-SK"/>
        </w:rPr>
        <w:t>V časti rozpočtu – výdavkové finančné operácie</w:t>
      </w:r>
      <w:r>
        <w:rPr>
          <w:rFonts w:eastAsia="Times New Roman;Times New Roman" w:cs="Times New Roman;Times New Roman" w:ascii="Calibri" w:hAnsi="Calibri"/>
          <w:lang w:val="sk-SK" w:eastAsia="sk-SK"/>
        </w:rPr>
        <w:t xml:space="preserve"> v období od 1.1.2010 do 31.10.2010 </w:t>
      </w:r>
      <w:r>
        <w:rPr>
          <w:rFonts w:eastAsia="Times New Roman;Times New Roman" w:cs="Times New Roman;Times New Roman" w:ascii="Calibri" w:hAnsi="Calibri"/>
          <w:b/>
          <w:lang w:val="sk-SK" w:eastAsia="sk-SK"/>
        </w:rPr>
        <w:t>neboli realizované zmeny v rozpočte.</w:t>
      </w:r>
    </w:p>
    <w:p>
      <w:pPr>
        <w:pStyle w:val="Normal"/>
        <w:ind w:left="-540" w:right="-468" w:hanging="0"/>
        <w:jc w:val="both"/>
        <w:rPr>
          <w:rFonts w:ascii="Calibri" w:hAnsi="Calibri" w:eastAsia="Times New Roman;Times New Roman" w:cs="Times New Roman;Times New Roman"/>
          <w:b/>
          <w:b/>
          <w:lang w:val="sk-SK" w:eastAsia="sk-SK"/>
        </w:rPr>
      </w:pPr>
      <w:r>
        <w:rPr>
          <w:rFonts w:eastAsia="Times New Roman;Times New Roman" w:cs="Times New Roman;Times New Roman" w:ascii="Calibri" w:hAnsi="Calibri"/>
          <w:b/>
          <w:lang w:val="sk-SK" w:eastAsia="sk-SK"/>
        </w:rPr>
      </w:r>
    </w:p>
    <w:p>
      <w:pPr>
        <w:pStyle w:val="Normal"/>
        <w:ind w:right="-468" w:hanging="540"/>
        <w:jc w:val="both"/>
        <w:rPr>
          <w:rFonts w:ascii="Calibri" w:hAnsi="Calibri" w:cs="Arial;Arial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;Arial" w:ascii="Calibri" w:hAnsi="Calibri"/>
        </w:rPr>
        <w:tab/>
        <w:tab/>
      </w:r>
      <w:r>
        <w:rPr>
          <w:rFonts w:cs="Arial;Arial" w:ascii="Calibri" w:hAnsi="Calibri"/>
          <w:b/>
          <w:color w:val="0000FF"/>
        </w:rPr>
        <w:t>Návrh na zmeny rozpočtu</w:t>
      </w:r>
      <w:r>
        <w:rPr>
          <w:rFonts w:cs="Arial;Arial" w:ascii="Calibri" w:hAnsi="Calibri"/>
          <w:b/>
        </w:rPr>
        <w:t xml:space="preserve"> BSK v roku 2010 v časti výdavkových finančných operácií</w:t>
      </w:r>
      <w:r>
        <w:rPr>
          <w:rFonts w:cs="Arial;Arial" w:ascii="Calibri" w:hAnsi="Calibri"/>
        </w:rPr>
        <w:t xml:space="preserve"> zahŕňa </w:t>
      </w:r>
      <w:r>
        <w:rPr>
          <w:rFonts w:cs="Arial;Arial" w:ascii="Calibri" w:hAnsi="Calibri"/>
          <w:b/>
          <w:color w:val="0000FF"/>
        </w:rPr>
        <w:t>navýšenie rozpočtu o 497 126,99 €,</w:t>
      </w:r>
      <w:r>
        <w:rPr>
          <w:rFonts w:cs="Arial;Arial" w:ascii="Calibri" w:hAnsi="Calibri"/>
        </w:rPr>
        <w:t xml:space="preserve"> ktoré predstavuje pôžičku pre 1. župnú, a.s. na vysporiadanie záväzkov zo zmluvných vzťahov 1. Župnej, a.s. a Danube Arena, a.s a sumu </w:t>
      </w:r>
      <w:r>
        <w:rPr>
          <w:rFonts w:cs="Arial;Arial" w:ascii="Calibri" w:hAnsi="Calibri"/>
          <w:b/>
          <w:color w:val="0000FF"/>
        </w:rPr>
        <w:t>3 319 €</w:t>
      </w:r>
      <w:r>
        <w:rPr>
          <w:rFonts w:cs="Arial;Arial" w:ascii="Calibri" w:hAnsi="Calibri"/>
        </w:rPr>
        <w:t xml:space="preserve"> ako vklad do základného imania 1. Župnej, a.s.</w:t>
      </w:r>
    </w:p>
    <w:p>
      <w:pPr>
        <w:pStyle w:val="Normal"/>
        <w:ind w:right="-468" w:hanging="540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ind w:right="-468" w:hanging="0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  <w:tab/>
      </w:r>
      <w:r>
        <w:rPr>
          <w:rFonts w:cs="Arial;Arial" w:ascii="Calibri" w:hAnsi="Calibri"/>
          <w:b/>
        </w:rPr>
        <w:t>Celkovo boli výdavkové finančné operácie</w:t>
      </w:r>
      <w:r>
        <w:rPr>
          <w:rFonts w:cs="Arial;Arial" w:ascii="Calibri" w:hAnsi="Calibri"/>
        </w:rPr>
        <w:t xml:space="preserve"> rozpočtované vo výške 652 692,03 €. </w:t>
      </w:r>
      <w:r>
        <w:rPr>
          <w:rFonts w:cs="Arial;Arial" w:ascii="Calibri" w:hAnsi="Calibri"/>
          <w:b/>
          <w:color w:val="0000FF"/>
        </w:rPr>
        <w:t>Návrh na zmeny v rozpočte</w:t>
      </w:r>
      <w:r>
        <w:rPr>
          <w:rFonts w:cs="Arial;Arial" w:ascii="Calibri" w:hAnsi="Calibri"/>
        </w:rPr>
        <w:t xml:space="preserve"> predstavuje zvýšenie o </w:t>
      </w:r>
      <w:r>
        <w:rPr>
          <w:rFonts w:cs="Arial;Arial" w:ascii="Calibri" w:hAnsi="Calibri"/>
          <w:b/>
          <w:color w:val="0000FF"/>
        </w:rPr>
        <w:t>500 445,99 €</w:t>
      </w:r>
      <w:r>
        <w:rPr>
          <w:rFonts w:cs="Arial;Arial" w:ascii="Calibri" w:hAnsi="Calibri"/>
          <w:b/>
        </w:rPr>
        <w:t>.</w:t>
      </w:r>
      <w:r>
        <w:rPr>
          <w:rFonts w:cs="Arial;Arial" w:ascii="Calibri" w:hAnsi="Calibri"/>
        </w:rPr>
        <w:t xml:space="preserve"> Rozpočet po zmenách bude vo výške </w:t>
      </w:r>
    </w:p>
    <w:p>
      <w:pPr>
        <w:pStyle w:val="Normal"/>
        <w:ind w:right="-468" w:hanging="0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  <w:t>1 153 138,02 €</w:t>
      </w:r>
    </w:p>
    <w:p>
      <w:pPr>
        <w:pStyle w:val="Normal"/>
        <w:ind w:right="-468" w:hanging="0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7757"/>
        <w:gridCol w:w="1620"/>
      </w:tblGrid>
      <w:tr>
        <w:trPr>
          <w:trHeight w:val="300" w:hRule="atLeast"/>
        </w:trPr>
        <w:tc>
          <w:tcPr>
            <w:tcW w:w="9540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b/>
                <w:bCs/>
                <w:sz w:val="22"/>
                <w:szCs w:val="22"/>
              </w:rPr>
              <w:t xml:space="preserve">Prehľad zmien rozpočtu k 31.10.2010 a </w:t>
            </w:r>
            <w:r>
              <w:rPr>
                <w:rFonts w:cs="Arial;Arial" w:ascii="Calibri" w:hAnsi="Calibri"/>
                <w:b/>
                <w:bCs/>
                <w:color w:val="0000FF"/>
                <w:sz w:val="22"/>
                <w:szCs w:val="22"/>
              </w:rPr>
              <w:t>návrhu na zmenu rozpočtu</w:t>
            </w:r>
            <w:r>
              <w:rPr>
                <w:rFonts w:cs="Arial;Arial" w:ascii="Calibri" w:hAnsi="Calibri"/>
                <w:b/>
                <w:bCs/>
                <w:sz w:val="22"/>
                <w:szCs w:val="22"/>
              </w:rPr>
              <w:t xml:space="preserve">  výdavkových finančných operácií</w:t>
            </w:r>
          </w:p>
        </w:tc>
      </w:tr>
      <w:tr>
        <w:trPr>
          <w:trHeight w:val="255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Výdavkové finančné operáci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7757" w:type="dxa"/>
            <w:tcBorders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chválený rozpočet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52 692,03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757" w:type="dxa"/>
            <w:tcBorders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FF"/>
                <w:sz w:val="20"/>
                <w:szCs w:val="20"/>
              </w:rPr>
              <w:t>Návrh na zmenu rozpočtu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FF"/>
                <w:sz w:val="20"/>
                <w:szCs w:val="20"/>
              </w:rPr>
              <w:t>500 445,99 €</w:t>
            </w:r>
          </w:p>
        </w:tc>
      </w:tr>
      <w:tr>
        <w:trPr>
          <w:trHeight w:val="255" w:hRule="atLeast"/>
        </w:trPr>
        <w:tc>
          <w:tcPr>
            <w:tcW w:w="7920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Celkom</w:t>
            </w:r>
          </w:p>
        </w:tc>
        <w:tc>
          <w:tcPr>
            <w:tcW w:w="162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1 153 138,02 €</w:t>
            </w:r>
          </w:p>
        </w:tc>
      </w:tr>
    </w:tbl>
    <w:p>
      <w:pPr>
        <w:pStyle w:val="Normal"/>
        <w:ind w:right="-468" w:hanging="0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ind w:right="-468" w:hanging="540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ind w:left="-540" w:right="-468" w:hanging="0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ind w:left="-540" w:right="-468" w:hanging="0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ind w:left="-540" w:right="-468" w:hanging="0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ind w:left="-540" w:right="-468" w:hanging="0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ind w:left="-540" w:right="-468" w:hanging="0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ind w:left="-540" w:right="-468" w:hanging="0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ind w:left="-540" w:right="-468" w:hanging="0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ind w:left="-540" w:right="-468" w:hanging="0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ind w:left="-540" w:right="-468" w:hanging="0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ind w:left="-540" w:right="-468" w:hanging="0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ind w:left="-540" w:right="-468" w:hanging="0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ind w:left="-540" w:right="-468" w:hanging="0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ind w:left="-540" w:right="-468" w:hanging="0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ind w:left="-540" w:right="-468" w:hanging="0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ind w:left="-540" w:right="-468" w:hanging="0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ind w:left="-540" w:right="-468" w:hanging="0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ind w:left="-540" w:right="-468" w:hanging="0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ind w:left="-540" w:right="-468" w:hanging="0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ind w:left="-540" w:right="-468" w:hanging="0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ind w:left="-540" w:right="-468" w:hanging="0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ind w:left="-540" w:right="-468" w:hanging="0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ind w:left="-540" w:right="-468" w:hanging="0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ind w:left="-540" w:right="-468" w:hanging="0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ind w:left="-540" w:right="-468" w:hanging="0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ind w:left="-540" w:right="-468" w:hanging="0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ind w:left="-540" w:right="-468" w:hanging="0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-540" w:right="-468" w:hanging="0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sz w:val="32"/>
          <w:szCs w:val="32"/>
        </w:rPr>
      </w:pPr>
      <w:r>
        <w:rPr>
          <w:rFonts w:eastAsia="Arial Unicode MS" w:cs="Arial;Arial" w:ascii="Arial;Arial" w:hAnsi="Arial;Arial"/>
          <w:b/>
          <w:sz w:val="32"/>
          <w:szCs w:val="32"/>
        </w:rPr>
        <w:t>Stanoviská komisií Zastupiteľstva BSK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;Arial" w:hAnsi="Arial;Arial" w:cs="Arial;Arial"/>
          <w:b/>
          <w:b/>
        </w:rPr>
      </w:pPr>
      <w:r>
        <w:rPr>
          <w:rFonts w:eastAsia="Arial Unicode MS" w:cs="Arial;Arial" w:ascii="Arial;Arial" w:hAnsi="Arial;Arial"/>
        </w:rPr>
        <w:t xml:space="preserve">k materiálu </w:t>
      </w:r>
      <w:r>
        <w:rPr>
          <w:rFonts w:cs="Arial;Arial" w:ascii="Arial;Arial" w:hAnsi="Arial;Arial"/>
          <w:b/>
        </w:rPr>
        <w:t>Prehľad realizovaných zmien rozpočtu v období od 1. 1. 2010 do 31. 10. 2010 a návrh na zmenu rozpočtu Bratislavského samosprávneho kraja v roku 2010.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</w:rPr>
      </w:pPr>
      <w:r>
        <w:rPr>
          <w:rFonts w:eastAsia="Arial Unicode MS" w:cs="Arial;Arial" w:ascii="Arial;Arial" w:hAnsi="Arial;Arial"/>
          <w:b/>
        </w:rPr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874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softHyphen/>
            </w:r>
          </w:p>
          <w:p>
            <w:pPr>
              <w:pStyle w:val="Normal"/>
              <w:ind w:left="-397" w:hanging="180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- 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- 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- -</w:t>
            </w:r>
          </w:p>
        </w:tc>
      </w:tr>
      <w:tr>
        <w:trPr>
          <w:trHeight w:val="75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- 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- 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- -</w:t>
            </w:r>
          </w:p>
        </w:tc>
      </w:tr>
      <w:tr>
        <w:trPr>
          <w:trHeight w:val="1241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európskych záležitostí, regionálnej spolupráce a</w:t>
            </w:r>
          </w:p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 xml:space="preserve">cestovného ruchu  </w:t>
            </w:r>
          </w:p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- 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- 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- -</w:t>
            </w:r>
          </w:p>
        </w:tc>
      </w:tr>
      <w:tr>
        <w:trPr>
          <w:trHeight w:val="78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- 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- 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- -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- 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- 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- -</w:t>
            </w:r>
          </w:p>
        </w:tc>
      </w:tr>
      <w:tr>
        <w:trPr>
          <w:trHeight w:val="83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školstva, športu a mládež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- 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- 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- -</w:t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eastAsia="Arial Unicode MS" w:cs="Arial;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Cs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Cs/>
                <w:color w:val="000000"/>
                <w:sz w:val="22"/>
                <w:szCs w:val="22"/>
              </w:rPr>
              <w:t>Prítomní členovia komisie prerokovali materiál a odporučili ho na prerokovanie a schválenie do Z BSK.</w:t>
            </w:r>
          </w:p>
          <w:p>
            <w:pPr>
              <w:pStyle w:val="Normal"/>
              <w:jc w:val="center"/>
              <w:rPr>
                <w:rFonts w:ascii="Arial;Arial" w:hAnsi="Arial;Arial" w:eastAsia="Arial Unicode MS" w:cs="Arial;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Akceptované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Zapracované</w:t>
            </w:r>
          </w:p>
        </w:tc>
      </w:tr>
    </w:tbl>
    <w:p>
      <w:pPr>
        <w:pStyle w:val="Normal"/>
        <w:rPr>
          <w:rFonts w:ascii="Arial;Arial" w:hAnsi="Arial;Arial" w:eastAsia="Arial Unicode MS" w:cs="Arial;Arial"/>
          <w:b/>
          <w:b/>
          <w:sz w:val="20"/>
          <w:szCs w:val="20"/>
        </w:rPr>
      </w:pPr>
      <w:r>
        <w:rPr>
          <w:rFonts w:eastAsia="Arial Unicode MS" w:cs="Arial;Arial" w:ascii="Arial;Arial" w:hAnsi="Arial;Arial"/>
          <w:b/>
          <w:sz w:val="20"/>
          <w:szCs w:val="20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eastAsia="Arial Unicode MS" w:cs="Arial;Arial" w:ascii="Arial;Arial" w:hAnsi="Arial;Arial"/>
          <w:sz w:val="22"/>
          <w:szCs w:val="22"/>
        </w:rPr>
        <w:t xml:space="preserve">V stĺpci </w:t>
      </w:r>
      <w:r>
        <w:rPr>
          <w:rFonts w:eastAsia="Arial Unicode MS" w:cs="Arial;Arial" w:ascii="Arial;Arial" w:hAnsi="Arial;Arial"/>
          <w:b/>
          <w:sz w:val="22"/>
          <w:szCs w:val="22"/>
        </w:rPr>
        <w:t>zapracované / nezapracované pripomienky</w:t>
      </w:r>
      <w:r>
        <w:rPr>
          <w:rFonts w:eastAsia="Arial Unicode MS" w:cs="Arial;Arial" w:ascii="Arial;Arial" w:hAnsi="Arial;Arial"/>
          <w:sz w:val="22"/>
          <w:szCs w:val="22"/>
        </w:rPr>
        <w:t xml:space="preserve">  uviesť či boli / neboli zapracované, ak nie, uviesť dôvod.</w:t>
      </w:r>
    </w:p>
    <w:p>
      <w:pPr>
        <w:pStyle w:val="Normal"/>
        <w:ind w:left="-540" w:right="-468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orient="landscape" w:w="16838" w:h="11906"/>
      <w:pgMar w:left="1418" w:right="1418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A%1."/>
      <w:lvlJc w:val="left"/>
      <w:pPr>
        <w:tabs>
          <w:tab w:val="num" w:pos="360"/>
        </w:tabs>
        <w:ind w:left="360" w:hanging="360"/>
      </w:pPr>
      <w:rPr>
        <w:rFonts w:ascii="Arial;Arial" w:hAnsi="Arial;Arial" w:cs="Arial;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638"/>
        </w:tabs>
        <w:ind w:left="1638" w:hanging="93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Calibri" w:hAnsi="Calibri" w:eastAsia="Times New Roman;Times New Roman" w:cs="Arial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;Arial" w:hAnsi="Arial;Arial" w:cs="Arial;Aria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CharChar2">
    <w:name w:val=" Char Char2"/>
    <w:basedOn w:val="Predvolenpsmoodseku"/>
    <w:qFormat/>
    <w:rPr>
      <w:rFonts w:ascii="Arial;Arial" w:hAnsi="Arial;Arial" w:cs="Arial;Arial"/>
      <w:b/>
      <w:bCs/>
      <w:kern w:val="2"/>
      <w:sz w:val="32"/>
      <w:szCs w:val="32"/>
      <w:lang w:val="sk-SK" w:bidi="ar-SA"/>
    </w:rPr>
  </w:style>
  <w:style w:type="character" w:styleId="CharChar">
    <w:name w:val=" Char Char"/>
    <w:basedOn w:val="Predvolenpsmoodseku"/>
    <w:qFormat/>
    <w:rPr>
      <w:sz w:val="24"/>
      <w:szCs w:val="24"/>
      <w:lang w:val="sk-SK" w:bidi="ar-SA"/>
    </w:rPr>
  </w:style>
  <w:style w:type="character" w:styleId="CharChar1">
    <w:name w:val=" Char Char1"/>
    <w:basedOn w:val="Predvolenpsmoodseku"/>
    <w:qFormat/>
    <w:rPr>
      <w:sz w:val="24"/>
      <w:lang w:val="cs-CZ" w:bidi="ar-SA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eastAsia="Lucida Sans Unicode" w:cs="Tahoma"/>
      <w:lang w:val="cs-CZ"/>
    </w:rPr>
  </w:style>
  <w:style w:type="paragraph" w:styleId="Titul1">
    <w:name w:val="Titul1"/>
    <w:basedOn w:val="Normal"/>
    <w:qFormat/>
    <w:pPr>
      <w:widowControl w:val="false"/>
      <w:suppressAutoHyphens w:val="true"/>
      <w:jc w:val="center"/>
    </w:pPr>
    <w:rPr>
      <w:rFonts w:eastAsia="Lucida Sans Unicode" w:cs="Tahoma"/>
      <w:lang w:val="cs-CZ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  <w:lang w:val="cs-CZ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360"/>
      <w:ind w:firstLine="360"/>
      <w:jc w:val="both"/>
    </w:pPr>
    <w:rPr>
      <w:rFonts w:ascii="Arial Narrow;Arial Narrow" w:hAnsi="Arial Narrow;Arial Narrow" w:cs="Arial;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1">
    <w:name w:val="Základní text odsazený 31"/>
    <w:basedOn w:val="Normal"/>
    <w:qFormat/>
    <w:pPr>
      <w:suppressAutoHyphens w:val="true"/>
      <w:autoSpaceDE w:val="false"/>
      <w:spacing w:lineRule="atLeast" w:line="240"/>
      <w:ind w:firstLine="708"/>
      <w:jc w:val="both"/>
    </w:pPr>
    <w:rPr>
      <w:rFonts w:ascii="Arial Narrow;Arial Narrow" w:hAnsi="Arial Narrow;Arial Narrow" w:cs="Arial Narrow;Arial Narrow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8:49:00Z</dcterms:created>
  <dc:creator>rzatko</dc:creator>
  <dc:description/>
  <cp:keywords/>
  <dc:language>en-US</dc:language>
  <cp:lastModifiedBy>kpaxnerova</cp:lastModifiedBy>
  <cp:lastPrinted>2010-12-03T15:56:00Z</cp:lastPrinted>
  <dcterms:modified xsi:type="dcterms:W3CDTF">2010-12-06T08:51:00Z</dcterms:modified>
  <cp:revision>4</cp:revision>
  <dc:subject/>
  <dc:title>Zastupiteľstvo Bratislavského samosprávneho kraja</dc:title>
</cp:coreProperties>
</file>